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  <w:tab w:val="center" w:pos="4535" w:leader="none"/>
        </w:tabs>
        <w:autoSpaceDE w:val="false"/>
        <w:spacing w:lineRule="auto" w:line="276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spacing w:lineRule="auto" w:line="276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76"/>
              <w:ind w:left="993" w:right="1056" w:hanging="426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</w:rPr>
              <w:t>Zamawiający</w:t>
            </w:r>
          </w:p>
          <w:p>
            <w:pPr>
              <w:pStyle w:val="Normal"/>
              <w:autoSpaceDE w:val="false"/>
              <w:spacing w:lineRule="auto" w:line="276"/>
              <w:ind w:left="993" w:right="489" w:hanging="426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Górnośląsko-Zagłębiowska Metropolia</w:t>
            </w:r>
          </w:p>
          <w:p>
            <w:pPr>
              <w:pStyle w:val="Normal"/>
              <w:autoSpaceDE w:val="false"/>
              <w:spacing w:lineRule="auto" w:line="276"/>
              <w:ind w:left="993" w:right="914" w:hanging="426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ul. Barbary 21A</w:t>
            </w:r>
          </w:p>
          <w:p>
            <w:pPr>
              <w:pStyle w:val="Normal"/>
              <w:autoSpaceDE w:val="false"/>
              <w:spacing w:lineRule="auto" w:line="276"/>
              <w:ind w:left="993" w:right="914" w:hanging="426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 xml:space="preserve">40-053 Katowice </w:t>
            </w:r>
          </w:p>
          <w:p>
            <w:pPr>
              <w:pStyle w:val="Normal"/>
              <w:autoSpaceDE w:val="false"/>
              <w:spacing w:lineRule="auto" w:line="276"/>
              <w:ind w:left="993" w:right="914" w:hanging="426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lang w:eastAsia="pl-PL"/>
              </w:rPr>
            </w:r>
          </w:p>
          <w:p>
            <w:pPr>
              <w:pStyle w:val="Akapitzlist"/>
              <w:ind w:left="426" w:right="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na zamówienie sektorowe, o którym mowa w art. 5 ust. 4 pkt 4 ustawy z dnia 11 września 2019r. Prawo zamówień publicznych (tekst jednolity: Dz.U. z 2021 r. poz. 1129 ze zm.), zwanej dalej Pzp, o wartości mniejszej niż progi unijne, prowadzone w trybie przetargu opartego o przepisy art. 7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– 7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ustawy Kodeks cywilny, pn.: </w:t>
            </w:r>
            <w:r>
              <w:rPr>
                <w:b/>
                <w:bCs/>
                <w:sz w:val="20"/>
                <w:szCs w:val="20"/>
              </w:rPr>
              <w:t>„Świadczenie usługi utrzymania 81 tablic SDIP przez okres 48 miesięcy”</w:t>
            </w:r>
          </w:p>
          <w:p>
            <w:pPr>
              <w:pStyle w:val="Akapitzlist"/>
              <w:ind w:left="426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6192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lineRule="auto" w:line="276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Osoba upoważniona do reprezentacji Wykonawcy/ów i podpisująca ofer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</w:t>
            </w:r>
            <w:r>
              <w:rPr>
                <w:b/>
              </w:rPr>
              <w:t>..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/>
                <w:iCs/>
              </w:rPr>
              <w:t>(imię i nazwisko, stanowisko/ podstawa do reprezentacji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 Wykonawcy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</w:t>
            </w:r>
            <w:r>
              <w:rPr>
                <w:b/>
              </w:rPr>
              <w:t>..………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</w:t>
            </w:r>
            <w:r>
              <w:rPr>
                <w:b/>
              </w:rPr>
              <w:t>..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/>
                <w:iCs/>
              </w:rPr>
              <w:t>(pełna nazwa Wykonawcy/ Wykonawców w przypadku wykonawców wspólnie ubiegających się o udzielenie zamówienia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Footnote"/>
              <w:spacing w:lineRule="auto" w:line="360"/>
              <w:rPr/>
            </w:pPr>
            <w:r>
              <w:rPr/>
              <w:t>Adres: 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raj: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GON: 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IP: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: 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dres skrzynki ePUAP: 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Adres e-mail: 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na które Zamawiający ma przesłać korespondencję)</w:t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lineRule="auto" w:line="276"/>
              <w:rPr/>
            </w:pPr>
            <w:r>
              <w:rPr/>
              <w:t>Wykonawca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jest:</w:t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mikroprzedsiębiorstwem</w:t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małym przedsiębiorstwem</w:t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 </w:t>
            </w:r>
            <w:r>
              <w:rPr/>
              <w:t>średnim przedsiębiorstwem</w:t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inne</w:t>
            </w:r>
          </w:p>
          <w:p>
            <w:pPr>
              <w:pStyle w:val="Footnot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b/>
                <w:bCs/>
                <w:color w:val="000000"/>
              </w:rPr>
              <w:t>„</w:t>
            </w:r>
            <w:r>
              <w:rPr>
                <w:rFonts w:eastAsia="Arial Unicode MS" w:cs="Calibri" w:ascii="Calibri" w:hAnsi="Calibri"/>
                <w:b/>
                <w:bCs/>
                <w:color w:val="000000"/>
              </w:rPr>
              <w:t>Świadczenie usługi utrzymania 81 tablic SDIP przez okres 48 miesięcy”.</w:t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  <w:gridCol w:w="3914"/>
            </w:tblGrid>
            <w:tr>
              <w:trPr>
                <w:trHeight w:val="251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bookmarkStart w:id="0" w:name="_Hlk67402709"/>
                  <w:bookmarkEnd w:id="0"/>
                  <w:r>
                    <w:rPr/>
                    <w:t>Łączna cena ofertowa netto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Łączna cena ofertowa brutto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ferowany maksymalny czas naprawy błędu klasy 0**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/>
                  </w:pPr>
                  <w:r>
                    <w:rPr/>
                    <w:t>…………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ferowany maksymalny czas naprawy błędu klasy A**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/>
                  </w:pPr>
                  <w:r>
                    <w:rPr/>
                    <w:t>…………</w:t>
                  </w:r>
                </w:p>
              </w:tc>
            </w:tr>
          </w:tbl>
          <w:p>
            <w:pPr>
              <w:pStyle w:val="Akapitzlist"/>
              <w:widowControl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**UWAGA! Maksymalny czas naprawy dla błędu klasy 0 i błędu klasy A wynosi 48 godzin. Oferty, w których Wykonawca wskaże większy maksymalny czas naprawy zostaną odrzucon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Niniejszym oferuję realizację przedmiotu zamówienia za ŁĄCZNĄ CENĘ OFERTOWĄ*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łownie netto: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zł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słownie brutto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 xml:space="preserve">. zł, 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WZ.</w:t>
            </w:r>
          </w:p>
          <w:p>
            <w:pPr>
              <w:pStyle w:val="Footnot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jc w:val="both"/>
              <w:rPr/>
            </w:pPr>
            <w:r>
              <w:rPr/>
              <w:t>zamówienie zostanie zrealizowane zgodnie z wymaganiami zawartymi w Ogłoszeniu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jc w:val="both"/>
              <w:rPr/>
            </w:pPr>
            <w:r>
              <w:rPr/>
              <w:t>zapoznaliśmy się z wzorem umowy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jc w:val="both"/>
              <w:rPr/>
            </w:pPr>
            <w:r>
              <w:rPr/>
              <w:t>uważamy się za związanych niniejszą ofertą na okres 30 dni licząc od dnia otwarcia ofert (włącznie z tym dniem)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jc w:val="both"/>
              <w:rPr/>
            </w:pPr>
            <w:r>
              <w:rPr/>
              <w:t>załączony do Ogłoszenia wzór umowy stanowiący załącznik nr 5 , został przeze mnie (przez nas) zaakceptowane i zobowiązuję(emy) się w przypadku wyboru mojej (naszej) oferty do zawarcia umowy/ów na określonych w nich warunkach w 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zapoznałem(liśmy) się z treścią ogłoszenia o przetargu i jego załącznikami dotyczącymi niniejszego postępowania i nie wnoszę(simy) do nich żadnych zastrzeżeń oraz zdobyłem(liśmy) wszelkie informacje niezbędne do przygotowania oferty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jc w:val="both"/>
              <w:rPr/>
            </w:pPr>
            <w:r>
              <w:rPr/>
              <w:t>oświadczam(y), że nie uczestniczę(ymy) w jakiejkolwiek innej ofercie dotyczącej tego samego zamówienia jako wykonawc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vertAlign w:val="superscript"/>
              </w:rPr>
              <w:t xml:space="preserve"> </w:t>
            </w:r>
            <w:r>
              <w:rPr/>
              <w:t>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  <w:p>
            <w:pPr>
              <w:pStyle w:val="Normal"/>
              <w:spacing w:lineRule="auto" w:line="276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14" w:right="0" w:hanging="357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IERZAM(Y) POWIERZYĆ PODWYKONAWCOM NASTĘPUJĄCE CZĘŚCI ZAMOWIENI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lineRule="auto" w:line="276"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lineRule="auto" w:line="276" w:before="0" w:after="0"/>
                    <w:ind w:left="142" w:hanging="0"/>
                    <w:rPr/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lineRule="auto" w:line="276"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lineRule="auto" w:line="276"/>
                    <w:ind w:left="0" w:right="0" w:hanging="0"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lineRule="auto" w:line="276"/>
                    <w:ind w:left="0" w:right="0" w:hanging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lineRule="auto" w:line="276"/>
                    <w:ind w:left="0" w:right="0" w:hanging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lineRule="auto" w:line="276"/>
                    <w:ind w:left="0" w:right="0" w:hanging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lineRule="auto" w:line="276"/>
                    <w:ind w:left="0" w:right="0" w:hanging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lineRule="auto" w:line="276"/>
                    <w:ind w:left="0" w:right="0" w:hanging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spacing w:lineRule="auto" w:line="276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, podpis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P.270.17.2021</w:t>
    </w:r>
  </w:p>
  <w:p>
    <w:pPr>
      <w:pStyle w:val="Standard"/>
      <w:rPr>
        <w:rFonts w:cs="Times New Roman"/>
        <w:sz w:val="20"/>
      </w:rPr>
    </w:pPr>
    <w:r>
      <w:rPr>
        <w:rFonts w:cs="Times New Roman"/>
        <w:sz w:val="20"/>
      </w:rPr>
      <w:tab/>
      <w:tab/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ogłoszenia</w:t>
    </w:r>
  </w:p>
  <w:p>
    <w:pPr>
      <w:pStyle w:val="Standard"/>
      <w:rPr>
        <w:rFonts w:cs="Times New Roman"/>
        <w:sz w:val="20"/>
      </w:rPr>
    </w:pPr>
    <w:r>
      <w:rPr>
        <w:rFonts w:cs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rFonts w:eastAsia="Arial Unicode MS"/>
      <w:color w:val="000000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42:00Z</dcterms:created>
  <dc:creator>chrobota</dc:creator>
  <dc:description/>
  <cp:keywords/>
  <dc:language>en-US</dc:language>
  <cp:lastModifiedBy>Katarzyna Kuna</cp:lastModifiedBy>
  <cp:lastPrinted>2021-03-04T07:50:00Z</cp:lastPrinted>
  <dcterms:modified xsi:type="dcterms:W3CDTF">2021-10-07T08:42:00Z</dcterms:modified>
  <cp:revision>2</cp:revision>
  <dc:subject/>
  <dc:title>Załącznik nr 3 do siwz</dc:title>
</cp:coreProperties>
</file>