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„Usługę druku rolowego i dostawy sześciu wydań magazynu informacyjnego Górnośląsko-Zagłębiowskiej Metropolii pod tytułem „W Metropolii” w roku 2021”.</w:t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ind w:left="714" w:hanging="357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Usługę druku rolowego i dostawy sześciu wydań magazynu informacyjnego Górnośląsko-Zagłębiowskiej Metropolii pod tytułem „W Metropolii” w roku 2021”.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…. zł),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 Wynagrodzenie winno być wyliczone zgodnie z zał. nr 2 do formularza ofertowego</w:t>
            </w:r>
          </w:p>
          <w:p>
            <w:pPr>
              <w:pStyle w:val="NormalnyWeb"/>
              <w:suppressAutoHyphens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zamówienie zostanie zrealizowane w terminach określonych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 xml:space="preserve">uważamy się za związanych niniejszą ofertą na okres </w:t>
            </w:r>
            <w:r>
              <w:rPr>
                <w:b/>
              </w:rPr>
              <w:t>30 dni</w:t>
            </w:r>
            <w:r>
              <w:rPr/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/>
              <w:t xml:space="preserve">akceptujemy, iż zapłata za zrealizowanie zamówienia następować będzie częściami (na zasadach opisanych we wzorze umowy) w terminie </w:t>
            </w:r>
            <w:r>
              <w:rPr>
                <w:b/>
              </w:rPr>
              <w:t>do 21 dni</w:t>
            </w:r>
            <w:r>
              <w:rPr/>
              <w:t xml:space="preserve">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59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>
                      <w:rFonts w:ascii="Calibri" w:hAnsi="Calibri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Podwykonawców, na których zasoby powołuje się Wykonawca należy wykazać </w:t>
              <w:br/>
              <w:t>w oświadczeniu (Załącznik nr 1 do formularza ofertowego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459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P.270.5.2020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36:00Z</dcterms:created>
  <dc:creator>chrobota</dc:creator>
  <dc:description/>
  <cp:keywords/>
  <dc:language>en-US</dc:language>
  <cp:lastModifiedBy>Katarzyna Kuna</cp:lastModifiedBy>
  <cp:lastPrinted>2012-12-10T12:02:00Z</cp:lastPrinted>
  <dcterms:modified xsi:type="dcterms:W3CDTF">2020-12-24T12:19:00Z</dcterms:modified>
  <cp:revision>9</cp:revision>
  <dc:subject/>
  <dc:title>Załącznik nr 3 do siwz</dc:title>
</cp:coreProperties>
</file>