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before="12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  <w:lang w:val="pl-PL"/>
        </w:rPr>
        <w:t>Załącznik nr 5b do Ogłoszeni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>.………………….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firmowa Wykonawcy</w:t>
      </w:r>
    </w:p>
    <w:p>
      <w:pPr>
        <w:pStyle w:val="Heading1"/>
        <w:spacing w:before="120" w:after="12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2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82"/>
        <w:gridCol w:w="2916"/>
        <w:gridCol w:w="4631"/>
        <w:gridCol w:w="54"/>
        <w:gridCol w:w="7"/>
        <w:gridCol w:w="2087"/>
        <w:gridCol w:w="2135"/>
      </w:tblGrid>
      <w:tr>
        <w:trPr>
          <w:trHeight w:val="1151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: dysponowanie co najmniej 2 osobami posiadającymi co najmniej 2 letnie doświadczenie zdobyte w okresie ostatnich 3 lat przed upływem terminu składania ofert polegające na obsłudze prawnej jednostki samorządu terytorialnego lub jej jednostki organizacyjnej, bądź związku metropolitalnego</w:t>
            </w:r>
          </w:p>
        </w:tc>
      </w:tr>
      <w:tr>
        <w:trPr>
          <w:trHeight w:val="11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br/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i były świadczone </w:t>
              <w:br/>
              <w:t>(nazwa, rodzaj jednostki tj.: jst/jednostka organizacyjna jst/związek metropolitalny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świadczenia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11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ek: dysponowanie co najmniej jedną osobą posiadającą doświadczenie w opiniowaniu postępowania o udzielenie zamówienia publicznego na dostawy lub usługi, gdzie wartość szacunkowa postępowania była równa lub przekraczała kwoty określone w przepisach wydanych na podstawie art. 11 ust. 8 ustawy Prawo zamówień publicznych</w:t>
            </w:r>
          </w:p>
        </w:tc>
      </w:tr>
      <w:tr>
        <w:trPr>
          <w:trHeight w:val="7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br/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doświadczenia </w:t>
              <w:br/>
              <w:t xml:space="preserve">(nazwa postępowania, rodzaj </w:t>
              <w:br/>
              <w:t>i wartość zamówienia, zakres wykonanych czynności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arunek: dysponowanie co najmniej jedną osobą posiadającą doświadczenie obejmujące wykonanie z należytą starannością co najmniej jednej usługi zakończonej lub trwającej nadal, polegającej na świadczeniu przez okres min. 2 lat, stałej obsługi prawnej w komórce organizacyjnej jednostki samorządu terytorialnego lub jej jednostki organizacyjnej, bądź związku metropolitalnego, zajmującej się zarządzaniem sprawami finansowymi (obsługa księgowa, kwestie budżetowe)</w:t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br/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lub trwa nadal</w:t>
              <w:br/>
              <w:t>(nazwa, rodzaj jednostki tj.: jst/jednost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cyjna jst/związek metropolitalny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omórki organizacyjnej oraz zakres</w:t>
              <w:br/>
              <w:t xml:space="preserve"> jej zada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świadczenia usług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ek: dysponowanie co najmniej jedną osobą posiadającą doświadczenie obejmujące wykonanie z należytą starannością co najmniej jednej usługi zakończonej lub trwającej nadal, polegającej na świadczeniu przez okres min. 2 lat, stałej obsługi prawnej w komórce jednostki samorządu terytorialnego lub jej jednostki </w:t>
              <w:br/>
              <w:t>organizacyjnej, bądź związku metropolitalnego, zajmującej się sprawami kontroli i/lub audytu</w:t>
            </w:r>
          </w:p>
        </w:tc>
      </w:tr>
      <w:tr>
        <w:trPr>
          <w:trHeight w:val="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lub trwa nadal</w:t>
              <w:br/>
              <w:t>(nazwa, rodzaj jednostki tj.: jst/jednost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cyjna jst/związek metropolitalny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komórki organizacyjnej oraz zakres </w:t>
              <w:br/>
              <w:t>jej zada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świadcze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ek: dysponowanie co najmniej jedną osobą posiadającą doświadczenie obejmujące wykonanie z należytą starannością co najmniej jednej usługi zakończonej lub trwającej nadal, polegającej na świadczeniu przez okres min. 2 lat, stałej obsługi prawnej w komórce organizacyjnej jednostki samorządu terytorialnego </w:t>
              <w:br/>
              <w:t xml:space="preserve">lub jej jednostki organizacyjnej, bądź związku metropolitalnego, zajmującej się sprawami związanymi ze sprawowaniem kontroli (nadzoru) właścicielskiej (go) </w:t>
              <w:br/>
              <w:t>nad podległymi jednostkami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lub trwa nadal</w:t>
              <w:br/>
              <w:t>(nazwa, rodzaj jednostki tj.: jst/jednost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cyjna jst/związek metropolitalny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komórki organizacyjnej oraz zakres </w:t>
              <w:br/>
              <w:t>jej z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świadcze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ek: dysponowanie co najmniej jedną osobą posiadającą doświadczenie obejmujące wykonanie z należytą starannością co najmniej jednej usługi zakończonej lub trwającej nadal, polegającej na świadczeniu przez okres min. 2 lat, stałej obsługi prawnej w komórce organizacyjnej jednostki samorządu terytorialnego </w:t>
              <w:br/>
              <w:t xml:space="preserve">lub jej jednostki organizacyjnej, bądź związku metropolitalnego, zajmującej się sprawami związanymi z organizacją pracy organów stanowiących </w:t>
              <w:br/>
              <w:t>i/lub wykonawczych danej jednostki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lub trwa nadal</w:t>
              <w:br/>
              <w:t>(nazwa, rodzaj jednostki tj.: jst/jednost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cyjna jst/związek metropolitalny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komórki organizacyjnej oraz zakres </w:t>
              <w:br/>
              <w:t>jej zada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świadcze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ek: dysponowanie co najmniej jedną osobą posiadającą doświadczenie obejmujące wykonanie z należytą starannością co najmniej jednej usługi zakończonej lub trwającej nadal, polegającej na świadczeniu przez okres min. 2 lat, stałej obsługi prawnej w komórce organizacyjnej jednostki samorządu terytorialnego </w:t>
              <w:br/>
              <w:t>lub jej jednostki organizacyjnej, bądź związku metropolitalnego, zajmującej się sprawami promocji, marketingu, komunikacji społecznej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lub trwa nadal</w:t>
              <w:br/>
              <w:t>(nazwa, rodzaj jednostki tj.: jst/jednost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cyjna jst/związek metropolitalny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omórki organizacyjnej oraz zakres</w:t>
              <w:br/>
              <w:t>jej zada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świadcze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prowadzeniu minimum dwóch spraw przed KIO w okresie ostatnich 3 lat przed upływem terminu składania ofert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 podmiotu reprezentowanego przed KIO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stępowania będącego przedmiotem posiedzenia K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ermin posiedzenia KIO: </w:t>
              <w:br/>
              <w:t>dzień, miesiąc, rok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prowadzeniu minimum jednego postępowania przed Regionalną Komisją Orzekającą do spraw odpowiedzialności za naruszenie dyscypliny finansów publicznych w okresie ostatnich 3 lat przed upływem terminu składania ofert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 podmiotu reprezentowanego przed RKO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rozprawy/posiedzenia RK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ermin posiedzenia/rozprawy RKO: </w:t>
              <w:br/>
              <w:t>dzień, miesiąc, 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prowadzeniu minimum dwóch postępowań przed RIO w okresie ostatnich 3 lat przed upływem terminu składania ofert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 podmiotu reprezentowanego przed RIO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kontroli w RIO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świadcze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7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zakresie opiniowania projektu Wieloletniej Prognozy Finansowej oraz jej zmian, uchwały budżetowej oraz jej zmian, a także sprawozdawczości budżetowej dla jednostki samorządu terytorialnego lub jej jednostki organizacyjnej, bądź związku metropolitalnego w okresie ostatnich 3 lat przed upływem terminu składania ofert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usługa została wykona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kres opiniowan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wykonania usłu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ermin wydawania opinii: </w:t>
              <w:br/>
              <w:t>dzień, miesiąc, rok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związane z wydaniem co najmniej 2 opinii prawnych z zakresu nabywania/określania autorskich praw majątkowych do zamawianych utworów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usługa została wykonan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kres wydanych opini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zakresu nabywania/określania autorskich praw majątkowych do zamawianych utworów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wykonania usłu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ermin wydawania opinii: </w:t>
              <w:br/>
              <w:t>dzień, miesiąc, rok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 W przypadku większej ilości wpisów niniejszą tabelę należy edytować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…………………, dnia ……..…….. </w:t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do występowania w obrocie prawnym lub posiadających pełnomocnictwo)</w:t>
      </w:r>
    </w:p>
    <w:p>
      <w:pPr>
        <w:pStyle w:val="Normal"/>
        <w:spacing w:before="120" w:after="120"/>
        <w:ind w:right="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851" w:gutter="0" w:header="567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>Wykonawca potwierdza uprawnienia poprzez odpowiedni wpis: Radca prawny/Adwok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>Jeżeli Wykonawca polega na osobach zdolnych do wykonywania zamówienia, a podstawy dysponowania nie stanowi umowa o pracę, o dzieło lub umowa zlecenia, Wykonawca do oferty musi załączyć pisemne zobowiązanie takiej osoby (oryginał zobowiązania), iż zgłasza ona gotowość do wykonywania na rzecz Wykonawcy usług stanowiących przedmiot niniejsz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eastAsia="Calibri"/>
        <w:sz w:val="22"/>
        <w:szCs w:val="22"/>
        <w:lang w:eastAsia="en-US"/>
      </w:rPr>
    </w:pPr>
    <w:r>
      <w:rPr/>
      <w:t>Oznaczenie sprawy: ZP.270.1.1.2020</w:t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sz w:val="22"/>
      <w:u w:val="none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qFormat/>
    <w:rPr>
      <w:rFonts w:ascii="Calibri" w:hAnsi="Calibri" w:cs="Calibri"/>
      <w:b/>
      <w:bCs/>
      <w:sz w:val="26"/>
      <w:szCs w:val="26"/>
    </w:rPr>
  </w:style>
  <w:style w:type="character" w:styleId="H1">
    <w:name w:val="h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4:27:00Z</dcterms:created>
  <dc:creator>Anna Lejkowska</dc:creator>
  <dc:description/>
  <cp:keywords/>
  <dc:language>en-US</dc:language>
  <cp:lastModifiedBy>Paweł Stępień</cp:lastModifiedBy>
  <cp:lastPrinted>2020-01-27T11:26:00Z</cp:lastPrinted>
  <dcterms:modified xsi:type="dcterms:W3CDTF">2020-11-13T13:18:00Z</dcterms:modified>
  <cp:revision>15</cp:revision>
  <dc:subject/>
  <dc:title/>
</cp:coreProperties>
</file>