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spacing w:before="120" w:after="12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 w:val="false"/>
          <w:i/>
          <w:sz w:val="20"/>
          <w:szCs w:val="20"/>
          <w:lang w:val="pl-PL"/>
        </w:rPr>
        <w:t>Załącznik nr 5a do Ogłoszenia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</w:t>
      </w:r>
      <w:r>
        <w:rPr>
          <w:rFonts w:cs="Arial" w:ascii="Arial" w:hAnsi="Arial"/>
          <w:b/>
          <w:sz w:val="20"/>
          <w:szCs w:val="20"/>
        </w:rPr>
        <w:t>.………………….…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ieczęć firmowa Wykonawcy</w:t>
      </w:r>
    </w:p>
    <w:p>
      <w:pPr>
        <w:pStyle w:val="Heading1"/>
        <w:spacing w:before="120" w:after="120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WYKAZ OSÓB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ZĘŚĆ NR 1</w:t>
      </w:r>
    </w:p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tbl>
      <w:tblPr>
        <w:tblW w:w="14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385"/>
        <w:gridCol w:w="2926"/>
        <w:gridCol w:w="2307"/>
        <w:gridCol w:w="2345"/>
        <w:gridCol w:w="2107"/>
        <w:gridCol w:w="2140"/>
      </w:tblGrid>
      <w:tr>
        <w:trPr>
          <w:trHeight w:val="1151" w:hRule="atLeast"/>
        </w:trPr>
        <w:tc>
          <w:tcPr>
            <w:tcW w:w="14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arunek: dysponowanie co najmniej 4 osobami posiadającymi co najmniej 3 letnie doświadczenie zdobyte w okresie ostatnich 3 lat przed upływem terminu składania ofert polegające na obsłudze prawnej </w:t>
            </w:r>
            <w:bookmarkStart w:id="0" w:name="_Hlk54253820"/>
            <w:r>
              <w:rPr>
                <w:rFonts w:cs="Arial" w:ascii="Arial" w:hAnsi="Arial"/>
                <w:color w:val="000000"/>
                <w:sz w:val="20"/>
                <w:szCs w:val="20"/>
              </w:rPr>
              <w:t>jednostki samorządu terytorialnego lub jej jednostki organizacyjnej, bądź związku metropolitalnego</w:t>
            </w:r>
            <w:bookmarkEnd w:id="0"/>
          </w:p>
        </w:tc>
      </w:tr>
      <w:tr>
        <w:trPr>
          <w:trHeight w:val="115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br/>
              <w:t>Imię i Nazwisko osoby oraz 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osiadane uprawnie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dca prawny/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dwokat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18"/>
                <w:szCs w:val="18"/>
              </w:rPr>
              <w:footnoteReference w:id="2"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odmiot, na rzecz którego usługi były świadczone </w:t>
              <w:br/>
              <w:t>(nazwa, rodzaj jednostki tj.: jst/jednostka organizacyjna jst/związek metropolitalny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kres świadczenia usług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(od dzień, miesiąc, rok </w:t>
              <w:br/>
              <w:t>do dzień, miesią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stawa dysponowani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sobą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18"/>
                <w:szCs w:val="18"/>
              </w:rPr>
              <w:footnoteReference w:id="3"/>
            </w:r>
          </w:p>
        </w:tc>
      </w:tr>
      <w:tr>
        <w:trPr>
          <w:trHeight w:val="66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14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arunek: dysponowanie co najmniej 1 osobą posiadającą doświadczenie zdobyte w okresie ostatnich 3 lat przed upływem terminu składania ofert,  polegające na doradztwie w zakresie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przygotowania (weryfikacja, opiniowanie dokumentacji) co najmniej 1 postępowania o udzielenie zamówienia publicznego na dostawy lub usługi, gdzie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szacunkowa postępowania była równa lub przekraczała kwoty określone w przepisach wydanych na podstawie art. 11 ust. 8 ustawy Prawo zamówień publicznych</w:t>
            </w:r>
          </w:p>
        </w:tc>
      </w:tr>
      <w:tr>
        <w:trPr>
          <w:trHeight w:val="74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br/>
              <w:t>Imię i Nazwisko osoby oraz 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osiadane uprawnie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dca prawny/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dwokat</w:t>
            </w:r>
            <w:r>
              <w:rPr>
                <w:rStyle w:val="FootnoteCharacters"/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odmiot, na rzecz którego usługa została wykonana </w:t>
              <w:br/>
              <w:t>(nazwa)</w:t>
            </w:r>
          </w:p>
        </w:tc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pis doświadczenia </w:t>
              <w:br/>
              <w:t xml:space="preserve">(nazwa postępowania, rodzaj </w:t>
              <w:br/>
              <w:t>i wartość zamówienia, zakres wykonanych czynności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kres wykonania usług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dzień, miesiąc, rok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stawa dysponowani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sobą</w:t>
            </w:r>
            <w:r>
              <w:rPr>
                <w:rStyle w:val="FootnoteCharacters"/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71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2" w:hRule="atLeast"/>
        </w:trPr>
        <w:tc>
          <w:tcPr>
            <w:tcW w:w="14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Warunek: dysponowanie co najmniej 1 osobą posiadającą doświadczenie w prowadzeniu minimum 2 dwóch spraw przed KIO w okresie ostatnich 3 lat </w:t>
              <w:br/>
              <w:t>przed upływem terminu składania ofert</w:t>
            </w:r>
          </w:p>
        </w:tc>
      </w:tr>
      <w:tr>
        <w:trPr>
          <w:trHeight w:val="83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br/>
              <w:t>Imię i Nazwisko osoby oraz 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osiadane uprawnie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dca prawny/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dwokat</w:t>
            </w:r>
            <w:r>
              <w:rPr>
                <w:rStyle w:val="FootnoteCharacters"/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odmiot, na rzecz którego usługa została wykonana </w:t>
              <w:br/>
              <w:t>(nazwa podmiotu reprezentowanego przed KIO)</w:t>
            </w:r>
          </w:p>
        </w:tc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postępowania będącego przedmiotem posiedzenia KIO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kres wykonania usług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(termin posiedzenia KIO: </w:t>
              <w:br/>
              <w:t>dzień, miesiąc, rok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stawa dysponowani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sobą</w:t>
            </w:r>
            <w:r>
              <w:rPr>
                <w:rStyle w:val="FootnoteCharacters"/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70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14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arunek: dysponowanie co najmniej 1 osobą posiadającą doświadczenie </w:t>
            </w:r>
            <w:r>
              <w:rPr>
                <w:rFonts w:cs="Arial" w:ascii="Arial" w:hAnsi="Arial"/>
                <w:sz w:val="20"/>
                <w:szCs w:val="20"/>
              </w:rPr>
              <w:t>obejmujące wykonanie z należytą starannością co najmniej jednej usługi zakończonej lub trwającej nadal, polegającej na świadczeniu przez okres min. 1 roku, stałej obsługi prawnej w komórce organizacyjnej jednostki samorządu terytorialnego lub jej jednostki organizacyjnej, bądź związku metropolitalnego, realizującej zadania z zakresu planowania strategicznego lub przestrzennego</w:t>
            </w:r>
          </w:p>
        </w:tc>
      </w:tr>
      <w:tr>
        <w:trPr>
          <w:trHeight w:val="69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Imię i Nazwisko osoby oraz 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osiadane uprawnie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dca prawny/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dwokat</w:t>
            </w:r>
            <w:r>
              <w:rPr>
                <w:rStyle w:val="FootnoteCharacters"/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odmiot, na rzecz którego usługa została wykonana </w:t>
              <w:br/>
              <w:t>lub trwa nadal</w:t>
              <w:br/>
              <w:t>(nazwa, rodzaj jednostki tj.: jst/jednostk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ganizacyjna jst/związek metropolitalny)</w:t>
            </w:r>
          </w:p>
        </w:tc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azwa komórki organizacyjnej oraz zakres </w:t>
              <w:br/>
              <w:t>jej zadań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kres świadczenia usług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(od dzień, miesiąc, rok </w:t>
              <w:br/>
              <w:t>do dzień, miesiąc, rok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stawa dysponowani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sobą</w:t>
            </w:r>
            <w:r>
              <w:rPr>
                <w:rStyle w:val="FootnoteCharacters"/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70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144" w:after="144"/>
              <w:ind w:left="644" w:right="284" w:hanging="0"/>
              <w:contextualSpacing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Warunek: dysponowanie co najmniej jedną osobą posiadającą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minimum 2-letnie doświadczenie </w:t>
            </w:r>
            <w:bookmarkStart w:id="1" w:name="_Hlk54256365"/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(zdobyte w okresie ostatnich 5 lat przed upływem terminu składania ofert) </w:t>
            </w:r>
            <w:bookmarkEnd w:id="1"/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w obsłudze prawnej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ednostki samorządu terytorialnego lub jej jednostki organizacyjnej, bądź związku metropolitalnego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, w zakresie związanym z rozwojem społeczno – gospodarczym i współpracą międzynarodową;</w:t>
            </w:r>
          </w:p>
        </w:tc>
      </w:tr>
      <w:tr>
        <w:trPr>
          <w:trHeight w:val="70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Imię i Nazwisko osoby oraz 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osiadane uprawnie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dca prawny/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dwokat</w:t>
            </w:r>
            <w:r>
              <w:rPr>
                <w:rStyle w:val="FootnoteCharacters"/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odmiot, na rzecz którego usługa została wykonana </w:t>
              <w:br/>
              <w:t>(nazwa, rodzaj jednostki tj.: jst/ jednostka organizacyjna jst/związek metropolitalny)</w:t>
            </w:r>
          </w:p>
        </w:tc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azwa komórki organizacyjnej oraz zakres </w:t>
              <w:br/>
              <w:t>jej zadań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kres świadczenia usług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(od dzień, miesiąc, rok </w:t>
              <w:br/>
              <w:t>do dzień, miesiąc, rok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stawa dysponowani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sobą</w:t>
            </w:r>
            <w:r>
              <w:rPr>
                <w:rStyle w:val="FootnoteCharacters"/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70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ek: dysponowanie co najmniej jedną osobą posiadającą doświadczenie związane z przygotowaniem opinii/interpretacji prawnych dotyczących zagadnień z zakresu rozwoju społeczno – gospodarczego</w:t>
            </w:r>
          </w:p>
        </w:tc>
      </w:tr>
      <w:tr>
        <w:trPr>
          <w:trHeight w:val="70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Imię i Nazwisko osoby oraz 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osiadane uprawnie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dca prawny/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dwokat</w:t>
            </w:r>
            <w:r>
              <w:rPr>
                <w:rStyle w:val="FootnoteCharacters"/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miot, na rzecz którego usługa została wykonana</w:t>
            </w:r>
          </w:p>
        </w:tc>
        <w:tc>
          <w:tcPr>
            <w:tcW w:w="6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doświadcz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(zakres wydanej opinii/interpretacji prawnej </w:t>
              <w:br/>
              <w:t>dotyczącej rozwoju społeczno-gospodarczego)</w:t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stawa dysponowani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sobą</w:t>
            </w:r>
            <w:r>
              <w:rPr>
                <w:rStyle w:val="FootnoteCharacters"/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70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ek: dysponowanie co najmniej jedną osobą posiadającą doświadczenie w świadczeniu co najmniej 1 usługi pomocy prawnej na rzecz jednostki samorządu terytorialnego lub jej jednostki organizacyjnej, bądź związku metropolitalnego, w zakres której wchodziło m.in.:</w:t>
              <w:br/>
              <w:t>- opracowanie zasad udzielania pomocy finansowej, oraz opiniowanie umów dotyczących takiej pomocy finansowej,</w:t>
              <w:br/>
              <w:t>- wydawanie opinii w sprawach związanych ze zmianą ww. umów jak również prawidłowym ich rozliczaniem;</w:t>
              <w:br/>
              <w:t>- opracowanie zasad udzielania pomocy rzeczowej zgodnie z art. 216 ustawy o finansach publicznych oraz opiniowanie umów w sprawie takiej pomocy</w:t>
            </w:r>
          </w:p>
        </w:tc>
      </w:tr>
      <w:tr>
        <w:trPr>
          <w:trHeight w:val="70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Imię i Nazwisko osoby oraz 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osiadane uprawnie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dca prawny/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dwokat</w:t>
            </w:r>
            <w:r>
              <w:rPr>
                <w:rStyle w:val="FootnoteCharacters"/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odmiot, na rzecz którego usługi pomocy prawnej były świadczone </w:t>
              <w:br/>
              <w:t>(nazwa, rodzaj jednostki tj.: jst/jednostka organizacyjn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st/związek metropolitalny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doświadcz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zakres wykonywanych czynności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odzaj udzielanej pomocy </w:t>
              <w:br/>
              <w:t>(pomoc finansowa/rzeczowa, nazwa programu/projektu w ramach którego pomoc została udzielon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stawa dysponowani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sobą</w:t>
            </w:r>
            <w:r>
              <w:rPr>
                <w:rStyle w:val="FootnoteCharacters"/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124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ek: dysponowanie co najmniej jedną osobą posiadającą doświadczenie w opiniowaniu procesu tworzenia nowej bądź wyodrębnionej jednostki organizacyjnej (jednostki budżetowej) samorządowej jednostki organizacyjnej lub związku metropolitalnego</w:t>
            </w:r>
          </w:p>
        </w:tc>
      </w:tr>
      <w:tr>
        <w:trPr>
          <w:trHeight w:val="70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Imię i Nazwisko osoby oraz 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osiadane uprawn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dca prawny/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dwokat</w:t>
            </w:r>
            <w:r>
              <w:rPr>
                <w:rStyle w:val="FootnoteCharacters"/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miot, na rzecz którego usługa została wykonana</w:t>
            </w:r>
          </w:p>
        </w:tc>
        <w:tc>
          <w:tcPr>
            <w:tcW w:w="6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doświadcz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zakres opiniowania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stawa dysponowani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sobą</w:t>
            </w:r>
            <w:r>
              <w:rPr>
                <w:rStyle w:val="FootnoteCharacters"/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70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ek: dysponowanie co najmniej jedną osobą posiadającą doświadczenie w świadczeniu co najmniej 1 usługi pomocy prawnej na rzecz jednostki samorządu terytorialnego lub jej jednostki organizacyjnej, bądź związku metropolitalnego, która polegała na doradztwie w zakresie organizacji grupy zakupowej po stronie Zamawiającego, obejmującej co najmniej 15 podmiotów będących jednostkami samorządu terytorialnego lub jednostkami organizacyjnymi jednostek samorządu terytorialnego</w:t>
            </w:r>
          </w:p>
        </w:tc>
      </w:tr>
      <w:tr>
        <w:trPr>
          <w:trHeight w:val="70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Imię i Nazwisko osoby oraz 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osiadane uprawnie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dca prawny/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dwokat</w:t>
            </w:r>
            <w:r>
              <w:rPr>
                <w:rStyle w:val="FootnoteCharacters"/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odmiot, na rzecz którego usługi były świadczone </w:t>
              <w:br/>
              <w:t>(nazwa, rodzaj jednostki tj.: jst/jednostka organizacyjn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st/związek metropolitalny)</w:t>
            </w:r>
          </w:p>
        </w:tc>
        <w:tc>
          <w:tcPr>
            <w:tcW w:w="6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doświadcz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zakres doradztwa, nazwa/rodzaj grupy zakupowej, liczba podmiotów tworzących grupę)</w:t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stawa dysponowani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sobą</w:t>
            </w:r>
            <w:r>
              <w:rPr>
                <w:rStyle w:val="FootnoteCharacters"/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70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ek: dysponowanie co najmniej jedną osobą posiadającą minimum 3-letnie doświadczenie (zdobyte w okresie ostatnich 5 lat przed upływem terminu składania ofert) w obsłudze prawnej jednostki samorządu terytorialnego lub jej jednostki organizacyjnej, bądź związku metropolitalnego,</w:t>
              <w:br/>
              <w:t xml:space="preserve"> a w tym minimum 2-letnie doświadczenie w zakresie związanym z ochroną środowiska lub gospodarką komunalną</w:t>
            </w:r>
          </w:p>
        </w:tc>
      </w:tr>
      <w:tr>
        <w:trPr>
          <w:trHeight w:val="70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Imię i Nazwisko osoby oraz 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osiadane uprawnie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dca prawny/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dwokat</w:t>
            </w:r>
            <w:r>
              <w:rPr>
                <w:rStyle w:val="FootnoteCharacters"/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odmiot, na rzecz którego usługi były świadczone </w:t>
              <w:br/>
              <w:t>(nazwa, rodzaj jednostki tj.: jst/jednostka organizacyjna jst/związek metropolitalny)</w:t>
            </w:r>
          </w:p>
        </w:tc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doświadczenia</w:t>
            </w:r>
            <w:r>
              <w:rPr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(w zakresie obsługi prawnej jst/jednostki organizacyjnej jst/związku metropolitalnego, w tym w zakresie związanym </w:t>
              <w:br/>
              <w:t>z ochroną środowiska lub gospodarką komunalną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kres świadczenia usług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(od - do (dzień, miesiąc, rok), </w:t>
              <w:br/>
              <w:t>w tym okres doświadczenia w zakresie związanym z ochroną środowiska lub gospodarką komunalną od – do (dzień, miesiąc, rok)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stawa dysponowani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sobą</w:t>
            </w:r>
            <w:r>
              <w:rPr>
                <w:rStyle w:val="FootnoteCharacters"/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558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44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ek: dysponowanie co najmniej jedną osobą posiadającą doświadczenie związane z wydaniem co najmniej 3 opinii prawnych z zakresu zastosowania Prawa ochrony środowiska w okresie ostatnich 3 lat przed upływem terminu składania ofert</w:t>
            </w:r>
          </w:p>
        </w:tc>
      </w:tr>
      <w:tr>
        <w:trPr>
          <w:trHeight w:val="70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Imię i Nazwisko osoby oraz 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osiadane uprawnie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dca prawny/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dwokat</w:t>
            </w:r>
            <w:r>
              <w:rPr>
                <w:rStyle w:val="FootnoteCharacters"/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miot, na rzecz którego usługa została wykonan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doświadcze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(zakres wydanych opini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 obszaru zastosowania Prawa ochrony środowiska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kres wykonania usług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(termin wydawania opinii: </w:t>
              <w:br/>
              <w:t>dzień, miesiąc, rok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stawa dysponowani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sobą</w:t>
            </w:r>
            <w:r>
              <w:rPr>
                <w:rStyle w:val="FootnoteCharacters"/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70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Uwaga: W przypadku większej ilości wpisów niniejszą tabelę należy edytować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…………………, dnia ……..…….. </w:t>
        <w:tab/>
        <w:tab/>
        <w:tab/>
        <w:tab/>
        <w:tab/>
        <w:tab/>
        <w:t>………………………………………………………………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(podpisy osób wskazanych w dokumencie uprawniającym 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do występowania w obrocie prawnym lub posiadających pełnomocnictwo)</w:t>
      </w:r>
    </w:p>
    <w:p>
      <w:pPr>
        <w:pStyle w:val="Normal"/>
        <w:spacing w:before="120" w:after="120"/>
        <w:ind w:right="6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before="120" w:after="12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851" w:gutter="0" w:header="567" w:top="709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  <w:lang w:val="pl-PL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5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  <w:lang w:val="pl-PL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5</w:t>
    </w:r>
    <w:r>
      <w:rPr>
        <w:sz w:val="16"/>
        <w:b/>
        <w:szCs w:val="16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>Wykonawca potwierdza uprawnienia poprzez odpowiedni wpis: Radca prawny/Adwokat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>Jeżeli Wykonawca polega na osobach zdolnych do wykonywania zamówienia, a podstawy dysponowania nie stanowi umowa o pracę, o dzieło lub umowa zlecenia, Wykonawca do oferty musi załączyć pisemne zobowiązanie takiej osoby (oryginał zobowiązania), iż zgłasza ona gotowość do wykonywania na rzecz Wykonawcy usług stanowiących przedmiot niniejszego zamówi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200"/>
      <w:rPr>
        <w:rFonts w:eastAsia="Calibri"/>
        <w:sz w:val="22"/>
        <w:szCs w:val="22"/>
        <w:lang w:eastAsia="en-US"/>
      </w:rPr>
    </w:pPr>
    <w:r>
      <w:rPr/>
      <w:t>Oznaczenie sprawy: ZP.270.1.1.2020</w:t>
    </w:r>
  </w:p>
  <w:p>
    <w:pPr>
      <w:pStyle w:val="Header"/>
      <w:rPr>
        <w:rFonts w:eastAsia="Calibri"/>
        <w:sz w:val="22"/>
        <w:szCs w:val="22"/>
        <w:lang w:eastAsia="en-US"/>
      </w:rPr>
    </w:pPr>
    <w:r>
      <w:rPr>
        <w:rFonts w:eastAsia="Calibri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n-US"/>
    </w:rPr>
  </w:style>
  <w:style w:type="character" w:styleId="WW8Num1z0">
    <w:name w:val="WW8Num1z0"/>
    <w:qFormat/>
    <w:rPr>
      <w:sz w:val="22"/>
      <w:u w:val="none"/>
    </w:rPr>
  </w:style>
  <w:style w:type="character" w:styleId="WW8Num2z0">
    <w:name w:val="WW8Num2z0"/>
    <w:qFormat/>
    <w:rPr>
      <w:sz w:val="22"/>
      <w:u w:val="none"/>
    </w:rPr>
  </w:style>
  <w:style w:type="character" w:styleId="WW8Num3z0">
    <w:name w:val="WW8Num3z0"/>
    <w:qFormat/>
    <w:rPr>
      <w:sz w:val="22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2"/>
      <w:u w:val="none"/>
    </w:rPr>
  </w:style>
  <w:style w:type="character" w:styleId="WW8Num11z0">
    <w:name w:val="WW8Num11z0"/>
    <w:qFormat/>
    <w:rPr>
      <w:sz w:val="22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FontStyle11">
    <w:name w:val="Font Style11"/>
    <w:qFormat/>
    <w:rPr>
      <w:rFonts w:ascii="Calibri" w:hAnsi="Calibri" w:cs="Calibri"/>
      <w:b/>
      <w:bCs/>
      <w:sz w:val="26"/>
      <w:szCs w:val="26"/>
    </w:rPr>
  </w:style>
  <w:style w:type="character" w:styleId="H1">
    <w:name w:val="h1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>
      <w:lang w:val="en-US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7:04:00Z</dcterms:created>
  <dc:creator>Anna Lejkowska</dc:creator>
  <dc:description/>
  <cp:keywords/>
  <dc:language>en-US</dc:language>
  <cp:lastModifiedBy>Paweł Stępień</cp:lastModifiedBy>
  <cp:lastPrinted>2020-01-27T11:26:00Z</cp:lastPrinted>
  <dcterms:modified xsi:type="dcterms:W3CDTF">2020-11-13T13:17:00Z</dcterms:modified>
  <cp:revision>15</cp:revision>
  <dc:subject/>
  <dc:title/>
</cp:coreProperties>
</file>