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  <w:lang w:val="pl-PL"/>
        </w:rPr>
        <w:t>Załącznik nr 7 do SI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</w:t>
      </w:r>
      <w:r>
        <w:rPr>
          <w:rFonts w:cs="Arial" w:ascii="Arial" w:hAnsi="Arial"/>
          <w:b/>
          <w:sz w:val="20"/>
          <w:szCs w:val="20"/>
        </w:rPr>
        <w:t>.…………………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ieczęć firmowa Wykonawcy</w:t>
      </w:r>
    </w:p>
    <w:p>
      <w:pPr>
        <w:pStyle w:val="Heading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AZ OSÓB 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oordynator projektu</w:t>
      </w:r>
    </w:p>
    <w:tbl>
      <w:tblPr>
        <w:tblW w:w="14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00"/>
        <w:gridCol w:w="3310"/>
        <w:gridCol w:w="2901"/>
        <w:gridCol w:w="2566"/>
        <w:gridCol w:w="2381"/>
      </w:tblGrid>
      <w:tr>
        <w:trPr>
          <w:trHeight w:val="596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anowisko /Pełniona funkcja </w:t>
              <w:br/>
              <w:t>Imię i Nazwisko osoby</w:t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formacja na temat doświadcz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dstawa do dysponowania osob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pracowania, projektu, liczba mieszkańców, jego wartość oraz data realizacji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ełniona funkcja w projekcie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spacing w:before="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Główny ekspert lub </w:t>
      </w:r>
      <w:r>
        <w:rPr>
          <w:rFonts w:cs="Arial" w:ascii="Arial" w:hAnsi="Arial"/>
          <w:b/>
          <w:sz w:val="20"/>
          <w:szCs w:val="20"/>
          <w:u w:val="single"/>
        </w:rPr>
        <w:t>ekspert branży linie, węzły i stacje kolejowe</w:t>
      </w:r>
    </w:p>
    <w:tbl>
      <w:tblPr>
        <w:tblW w:w="14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01"/>
        <w:gridCol w:w="3313"/>
        <w:gridCol w:w="2904"/>
        <w:gridCol w:w="2559"/>
        <w:gridCol w:w="2382"/>
      </w:tblGrid>
      <w:tr>
        <w:trPr>
          <w:trHeight w:val="59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anowisko /Pełniona funkcja </w:t>
              <w:br/>
              <w:t>Imię i Nazwisko osoby</w:t>
            </w:r>
          </w:p>
        </w:tc>
        <w:tc>
          <w:tcPr>
            <w:tcW w:w="87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formacja na temat doświadcz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dstawa do dysponowania osob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pracowania / dokumentacji przedprojektowych lub projektowych, oraz data realizacji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ełniona funkcja w projekcie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spert branży linie, węzły i stacje kolejow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before="0" w:after="120"/>
        <w:ind w:left="0" w:hanging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spacing w:before="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łówny ekspert lub ekspertem branży mosty i obiekty inżynieryjne</w:t>
      </w:r>
    </w:p>
    <w:tbl>
      <w:tblPr>
        <w:tblW w:w="14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01"/>
        <w:gridCol w:w="3313"/>
        <w:gridCol w:w="2904"/>
        <w:gridCol w:w="2559"/>
        <w:gridCol w:w="2382"/>
      </w:tblGrid>
      <w:tr>
        <w:trPr>
          <w:trHeight w:val="59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anowisko /Pełniona funkcja </w:t>
              <w:br/>
              <w:t>Imię i Nazwisko osoby</w:t>
            </w:r>
          </w:p>
        </w:tc>
        <w:tc>
          <w:tcPr>
            <w:tcW w:w="87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formacja na temat doświadcz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dstawa do dysponowania osob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pracowania dokumentacji przedprojektowych lub projektowych, jego wartość oraz data realizacji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ełniona funkcja w projekcie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ówny ekspert lub ekspertem branży mosty i obiekty inżynieryjn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before="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spacing w:before="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spacing w:before="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 xml:space="preserve">Główny ekspert lub </w:t>
      </w:r>
      <w:r>
        <w:rPr>
          <w:rFonts w:cs="Arial" w:ascii="Arial" w:hAnsi="Arial"/>
          <w:b/>
          <w:sz w:val="20"/>
          <w:szCs w:val="20"/>
          <w:u w:val="single"/>
        </w:rPr>
        <w:t>ekspert branży sterowanie ruchem kolejowym</w:t>
      </w:r>
    </w:p>
    <w:tbl>
      <w:tblPr>
        <w:tblW w:w="14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01"/>
        <w:gridCol w:w="3313"/>
        <w:gridCol w:w="2904"/>
        <w:gridCol w:w="2559"/>
        <w:gridCol w:w="2382"/>
      </w:tblGrid>
      <w:tr>
        <w:trPr>
          <w:trHeight w:val="596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anowisko /Pełniona funkcja </w:t>
              <w:br/>
              <w:t>Imię i Nazwisko osoby</w:t>
            </w:r>
          </w:p>
        </w:tc>
        <w:tc>
          <w:tcPr>
            <w:tcW w:w="87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formacja na temat doświadcz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dstawa do dysponowania osob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pracowania/dokumentacji przedprojektowych lub projektowych oraz data realizacji.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ełniona funkcja w projekcie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ksperta branży sterowanie ruchem kolejowym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before="0" w:after="120"/>
        <w:ind w:left="0" w:hanging="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spacing w:before="0" w:after="120"/>
        <w:contextualSpacing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łówny ekspert lub ekspert branży drogowej</w:t>
      </w:r>
    </w:p>
    <w:tbl>
      <w:tblPr>
        <w:tblW w:w="14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481"/>
        <w:gridCol w:w="3286"/>
        <w:gridCol w:w="2881"/>
        <w:gridCol w:w="2539"/>
        <w:gridCol w:w="2363"/>
      </w:tblGrid>
      <w:tr>
        <w:trPr>
          <w:trHeight w:val="557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anowisko /Pełniona funkcja </w:t>
              <w:br/>
              <w:t>Imię i Nazwisko osoby</w:t>
            </w:r>
          </w:p>
        </w:tc>
        <w:tc>
          <w:tcPr>
            <w:tcW w:w="87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formacja na temat doświadcz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dstawa do dysponowania osob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pracowania/dokumentacji przedprojektowych lub projektowych oraz data realizacji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ełniona funkcja w projekcie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wni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ównym ekspert lub ekspert branży drogowej ………………………….</w:t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2"/>
          <w:szCs w:val="22"/>
        </w:rPr>
        <w:t>Główny ekspert lub ekspert w zakresie prognoz ruchu</w:t>
      </w:r>
    </w:p>
    <w:tbl>
      <w:tblPr>
        <w:tblW w:w="14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03"/>
        <w:gridCol w:w="3328"/>
        <w:gridCol w:w="5440"/>
        <w:gridCol w:w="2387"/>
      </w:tblGrid>
      <w:tr>
        <w:trPr>
          <w:trHeight w:val="596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anowisko /Pełniona funkcja </w:t>
              <w:br/>
              <w:t>Imię i Nazwisko osoby</w:t>
            </w:r>
          </w:p>
        </w:tc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formacja na temat doświadcz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dstawa do dysponowania osob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jektu/prognostycznej analizy ruchu pasażerskiego, jego wartość, liczb mieszkańców oraz data realizacji.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ełniona funkcja w projekcie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ówny ekspert lub ekspert w zakresie prognoz ruch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spacing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pl-PL"/>
        </w:rPr>
        <w:t xml:space="preserve">Główny </w:t>
      </w:r>
      <w:r>
        <w:rPr>
          <w:rFonts w:cs="Arial" w:ascii="Arial" w:hAnsi="Arial"/>
          <w:b/>
        </w:rPr>
        <w:t>ekspert</w:t>
      </w:r>
      <w:r>
        <w:rPr>
          <w:rFonts w:cs="Arial" w:ascii="Arial" w:hAnsi="Arial"/>
          <w:b/>
          <w:lang w:val="pl-PL"/>
        </w:rPr>
        <w:t xml:space="preserve"> lub ekspert</w:t>
      </w:r>
      <w:r>
        <w:rPr>
          <w:rFonts w:cs="Arial" w:ascii="Arial" w:hAnsi="Arial"/>
          <w:b/>
        </w:rPr>
        <w:t xml:space="preserve"> w zakresie analiz ruchowo-eksploatacyjnych w transporcie kolejowym</w:t>
      </w:r>
    </w:p>
    <w:tbl>
      <w:tblPr>
        <w:tblW w:w="14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494"/>
        <w:gridCol w:w="3316"/>
        <w:gridCol w:w="5420"/>
        <w:gridCol w:w="2378"/>
      </w:tblGrid>
      <w:tr>
        <w:trPr>
          <w:trHeight w:val="573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anowisko /Pełniona funkcja </w:t>
              <w:br/>
              <w:t>Imię i Nazwisko osoby</w:t>
            </w:r>
          </w:p>
        </w:tc>
        <w:tc>
          <w:tcPr>
            <w:tcW w:w="87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formacja na temat doświadcz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dstawa do dysponowania osob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jektu, oraz data realizacji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ełniona funkcja w projekcie</w:t>
            </w:r>
          </w:p>
        </w:tc>
        <w:tc>
          <w:tcPr>
            <w:tcW w:w="2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8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spert w zakresie analiz ruchowo-eksploatacyjnych w transporcie kolejowym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before="0" w:after="12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spacing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Główny ekspert lub ekspert w zakresie planowania systemów publicznego transportu zbiorowego</w:t>
      </w:r>
    </w:p>
    <w:tbl>
      <w:tblPr>
        <w:tblW w:w="14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03"/>
        <w:gridCol w:w="3328"/>
        <w:gridCol w:w="5440"/>
        <w:gridCol w:w="2387"/>
      </w:tblGrid>
      <w:tr>
        <w:trPr>
          <w:trHeight w:val="596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anowisko /Pełniona funkcja </w:t>
              <w:br/>
              <w:t>Imię i Nazwisko osoby</w:t>
            </w:r>
          </w:p>
        </w:tc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formacja na temat doświadcz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dstawa do dysponowania osob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jektu, liczba mieszkańców oraz data realizacji.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ełniona funkcja w projekcie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ówny ekspert lub ekspert w zakresie planowania systemów publicznego transportu zbioroweg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Główny ekspert lub ekspertem w zakresie kosztorysowania (branża kolejowa)</w:t>
      </w:r>
    </w:p>
    <w:tbl>
      <w:tblPr>
        <w:tblW w:w="14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03"/>
        <w:gridCol w:w="3328"/>
        <w:gridCol w:w="5440"/>
        <w:gridCol w:w="2387"/>
      </w:tblGrid>
      <w:tr>
        <w:trPr>
          <w:trHeight w:val="596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anowisko /Pełniona funkcja </w:t>
              <w:br/>
              <w:t>Imię i Nazwisko osoby</w:t>
            </w:r>
          </w:p>
        </w:tc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formacja na temat doświadcz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dstawa do dysponowania osob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jektu/kalkulacji kosztowej, oraz data realizacji.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ełniona funkcja w projekcie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ówny ekspert lub ekspertem w zakresie kosztorysowania (branża kolejowa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before="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Głównym ekspertem lub ekspertem w zakresie kosztorysowania (branża drogowa)</w:t>
      </w:r>
    </w:p>
    <w:tbl>
      <w:tblPr>
        <w:tblW w:w="14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503"/>
        <w:gridCol w:w="3328"/>
        <w:gridCol w:w="5440"/>
        <w:gridCol w:w="2387"/>
      </w:tblGrid>
      <w:tr>
        <w:trPr>
          <w:trHeight w:val="596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tanowisko /Pełniona funkcja </w:t>
              <w:br/>
              <w:t>Imię i Nazwisko osoby</w:t>
            </w:r>
          </w:p>
        </w:tc>
        <w:tc>
          <w:tcPr>
            <w:tcW w:w="8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Informacja na temat doświadczen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Podstawa do dysponowania osob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rojektu/kalkulacji kosztowej, oraz data realizacji.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Pełniona funkcja w projekcie</w:t>
            </w:r>
          </w:p>
        </w:tc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3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łównym ekspertem lub ekspertem w zakresie kosztorysowania (branża drogowa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…………………, dnia ……..…….. </w:t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(podpisy osób wskazanych w dokumencie uprawniającym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do występowania w obrocie prawnym lub posiadających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pełnomocnictwo)</w:t>
      </w:r>
    </w:p>
    <w:p>
      <w:pPr>
        <w:pStyle w:val="Normal"/>
        <w:spacing w:before="0" w:after="204"/>
        <w:ind w:right="6" w:hanging="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851" w:gutter="0" w:header="567" w:top="623" w:footer="0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Calibri"/>
      </w:rPr>
    </w:pPr>
    <w:r>
      <w:rPr>
        <w:rFonts w:cs="Calibri"/>
      </w:rPr>
      <w:t>Oznaczenie sprawy: ZA.270.3.2020</w:t>
    </w:r>
  </w:p>
  <w:p>
    <w:pPr>
      <w:pStyle w:val="Header"/>
      <w:rPr>
        <w:rFonts w:cs="Calibri"/>
      </w:rPr>
    </w:pPr>
    <w:r>
      <w:rPr>
        <w:rFonts w:cs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>
      <w:sz w:val="22"/>
      <w:u w:val="none"/>
    </w:rPr>
  </w:style>
  <w:style w:type="character" w:styleId="WW8Num2z0">
    <w:name w:val="WW8Num2z0"/>
    <w:qFormat/>
    <w:rPr>
      <w:sz w:val="22"/>
      <w:u w:val="none"/>
    </w:rPr>
  </w:style>
  <w:style w:type="character" w:styleId="WW8Num3z0">
    <w:name w:val="WW8Num3z0"/>
    <w:qFormat/>
    <w:rPr>
      <w:sz w:val="22"/>
      <w:u w:val="none"/>
    </w:rPr>
  </w:style>
  <w:style w:type="character" w:styleId="WW8Num4z0">
    <w:name w:val="WW8Num4z0"/>
    <w:qFormat/>
    <w:rPr>
      <w:sz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  <w:u w:val="none"/>
    </w:rPr>
  </w:style>
  <w:style w:type="character" w:styleId="WW8Num10z0">
    <w:name w:val="WW8Num10z0"/>
    <w:qFormat/>
    <w:rPr>
      <w:sz w:val="22"/>
      <w:u w:val="non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FontStyle11">
    <w:name w:val="Font Style11"/>
    <w:qFormat/>
    <w:rPr>
      <w:rFonts w:ascii="Calibri" w:hAnsi="Calibri" w:cs="Calibri"/>
      <w:b/>
      <w:bCs/>
      <w:sz w:val="26"/>
      <w:szCs w:val="26"/>
    </w:rPr>
  </w:style>
  <w:style w:type="character" w:styleId="H1">
    <w:name w:val="h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18:00Z</dcterms:created>
  <dc:creator>Anna Lejkowska</dc:creator>
  <dc:description/>
  <cp:keywords/>
  <dc:language>en-US</dc:language>
  <cp:lastModifiedBy>Adrian Kowol</cp:lastModifiedBy>
  <cp:lastPrinted>2020-01-27T11:26:00Z</cp:lastPrinted>
  <dcterms:modified xsi:type="dcterms:W3CDTF">2020-02-17T09:41:00Z</dcterms:modified>
  <cp:revision>37</cp:revision>
  <dc:subject/>
  <dc:title/>
</cp:coreProperties>
</file>