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„</w:t>
            </w:r>
            <w:r>
              <w:rPr>
                <w:b/>
                <w:lang w:eastAsia="ar-SA"/>
              </w:rPr>
              <w:t>Wykonanie koncepcji „Elektrycznego Roweru Metropolitalnego” dla Górnośląsko-Zagłębiowskiej Metropolii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”.</w:t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/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ind w:left="714" w:hanging="357"/>
              <w:jc w:val="center"/>
              <w:rPr/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lang w:eastAsia="ar-SA"/>
              </w:rPr>
              <w:t>Wykonanie koncepcji „Elektrycznego Roweru Metropolitalnego” dla Górnośląsko-Zagłębiowskiej Metropolii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”.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…. zł),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 tym: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PCJA ŁĄCZNIE: ______________ BRUTTO PLN, 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I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II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V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</w:t>
            </w:r>
          </w:p>
          <w:p>
            <w:pPr>
              <w:pStyle w:val="NormalnyWeb"/>
              <w:suppressAutoHyphens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mówienie zostanie zrealizowane zgodnie z wymaganiami zawartymi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uważamy się za związanych niniejszą ofertą na okres </w:t>
            </w:r>
            <w:r>
              <w:rPr>
                <w:b/>
              </w:rPr>
              <w:t>30 dni</w:t>
            </w:r>
            <w:r>
              <w:rPr/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jc w:val="both"/>
              <w:rPr/>
            </w:pPr>
            <w:r>
              <w:rPr/>
              <w:t xml:space="preserve">akceptujemy, iż zapłata za zrealizowanie zamówienia następować będzie częściami (na zasadach opisanych we wzorze umowy) w terminie </w:t>
            </w:r>
            <w:r>
              <w:rPr>
                <w:b/>
              </w:rPr>
              <w:t>do 21 dni</w:t>
            </w:r>
            <w:r>
              <w:rPr/>
              <w:t xml:space="preserve"> od daty otrzymania przez Zamawiającego prawidłowo wypełnionych dokumentów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 xml:space="preserve"> </w:t>
            </w:r>
            <w:r>
              <w:rPr/>
              <w:t>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/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Podwykonawców, na których zasoby powołuje się Wykonawca należy wykazać </w:t>
              <w:br/>
              <w:t>w oświadczeniu (Załącznik nr 3 do SIWZ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459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.270.23.2019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27:00Z</dcterms:created>
  <dc:creator>chrobota</dc:creator>
  <dc:description/>
  <cp:keywords/>
  <dc:language>en-US</dc:language>
  <cp:lastModifiedBy>Katarzyna Kuna</cp:lastModifiedBy>
  <cp:lastPrinted>2019-12-16T14:51:00Z</cp:lastPrinted>
  <dcterms:modified xsi:type="dcterms:W3CDTF">2019-12-16T13:51:00Z</dcterms:modified>
  <cp:revision>10</cp:revision>
  <dc:subject/>
  <dc:title>Załącznik nr 3 do siwz</dc:title>
</cp:coreProperties>
</file>