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../ 2019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..  2019 roku w Katowicach pomiędzy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Górnośląsko-Zagłębiowską Metropolią</w:t>
      </w:r>
      <w:r>
        <w:rPr>
          <w:rFonts w:cs="Arial" w:ascii="Arial" w:hAnsi="Arial"/>
        </w:rPr>
        <w:t xml:space="preserve"> z siedzibą ul. Barbary 21A, 40-053 Katowice, NIP: 6342901873, REGON: 367882926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waną w dalszej części umowy </w:t>
      </w:r>
      <w:r>
        <w:rPr>
          <w:rFonts w:cs="Arial" w:ascii="Arial" w:hAnsi="Arial"/>
          <w:b/>
        </w:rPr>
        <w:t>Zamawiającym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waną w dalszej części </w:t>
      </w:r>
      <w:r>
        <w:rPr>
          <w:rFonts w:cs="Arial" w:ascii="Arial" w:hAnsi="Arial"/>
          <w:b/>
        </w:rPr>
        <w:t>Wykonawcą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zwane Stronami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Przedmiotem niniejszej umowy jest usługa </w:t>
      </w:r>
      <w:bookmarkStart w:id="0" w:name="_Hlk11752704"/>
      <w:r>
        <w:rPr>
          <w:rFonts w:cs="Arial" w:ascii="Arial" w:hAnsi="Arial"/>
        </w:rPr>
        <w:t>polegająca na zaprojektowaniu, wykonaniu, montażu i demontażu zabudowy i obsłudze stoiska podczas</w:t>
      </w:r>
      <w:bookmarkEnd w:id="0"/>
      <w:r>
        <w:rPr>
          <w:rFonts w:cs="Arial" w:ascii="Arial" w:hAnsi="Arial"/>
        </w:rPr>
        <w:t xml:space="preserve"> Smart City Expo World Congress (zwany dalej Kongresem), które odbywają się od 19 do 21 listopada 2019 roku w Barcelonie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obowiązuje w okresie od dnia jej zawarcia do dnia 18.12.2019 r. 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konawca zobowiązany jest do wykonania stoiska i jego aranżacji zgodnie z projektem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oddania stoiska do użytku Zamawiającego do 18.11.2019. do godziny 18.00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rzygotuje kompletną dokumentację techniczną stoiska, zgodną z wymaganiami bezpieczeństwa oraz wymaganiami Organizatora Kongresu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umowy określony jest w Szczegółowym Opisie Przedmiotu Zamówienia, stanowiącym Załącznik nr 2 do niniejszej umowy i ofercie Wykonawcy, stanowiącej Załącznik nr 1 do umowy. Dokumenty te stanowią integralną część niniejszej umowy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konawca w ramach organizacji stoiska oraz wynagrodzenia określonego w §5 ust. 1 zakupi 4 okulary VR, które po zakończonym Kongresie przekaże Zamawiającemu wraz z dokumentem potwierdzającym zakup, dokumentacją techniczną oraz gwarancją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21401863"/>
      <w:bookmarkStart w:id="2" w:name="_Hlk521401863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mawiający oświadcza, iż dopełnił wszelkich czynności formalnych i finansowych w stosunku do Organizatora Kongresu, które umożliwiają Wykonawcy przystąpienie do rozpoczęcia prac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ykonawca zobowiązuje się do informowania Zamawiającego o wszelkich niezależnych od Wykonawcy a uniemożliwiających lub utrudniających wykonanie niniejszej umowy okoliczności, nie później niż w dniu zaistnienia takiej przyczyny oraz dokonywania z Zamawiającym wszelkich uzgodnień związanych z realizacją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realizacji poszczególnych prac w następujących terminach: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Montażu stoiska wystawienniczego na Kongresie i jego wyposażenie zgodnie z wybranym projektem i oddania go do użytku Zamawiającego do 18.11.2019 r. do godziny 18.00.</w:t>
      </w:r>
    </w:p>
    <w:p>
      <w:pPr>
        <w:pStyle w:val="Akapitzlis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u stoiska po zakończeniu Kongresu do dnia 25.11.2019 r. do godz. 18.00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Transportu materiałów promocyjnych Zamawiającego na trasie Katowice - Smart City Expo World Congress w Barcelonie wraz z ich dostarczeniem na stoisko oraz Barcelona – Katowice oraz przywozu ewentualnych materiałów do miejsca wskazanego przez Zamawiającego, znajdującego się na terenie Katowic do 06.12.2019 roku.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ykonanie montażu (zabudowy) stoiska zostanie potwierdzone protokołem zdawczo – odbiorczym podpisanym przez obie strony w dniu odbioru stoiska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mawiający zobowiązuje się do zbadania przedmiotu umowy, jak również do niezwłocznego powiadamiania Wykonawcy o dostrzeżonych wadach. Jeżeli w trakcie odbioru zostaną stwierdzone wady i/lub usterki dotyczące przekazanego przedmiotu umowy, Zamawiający uprawniony jest do odmowy odbioru i wskazując je Wykonawcy wyznaczy mu termin na ich usunięcie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sunięcia stwierdzonych wad i usterek w terminie zgodnym z ust. 1 pkt 1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o usunięciu wad i usterek, o których mowa w ust. 3 i 4, Wykonawca zgłasza ten fakt Zamawiającemu, a on przystępuje do odbioru przedmiotu umowy. W takim przypadku zastosowanie znajdują ust. 2–3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dbiór przedmiotu umowy uważa się za dokonany, jeżeli protokół zdawczo – odbiorczy będzie podpisany przez przedstawiciela Zamawiającego bez uwag.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nagrodzenie ustalone za realizację przedmiotu umowy ustala się na kwotę brutto: </w:t>
      </w:r>
    </w:p>
    <w:p>
      <w:pPr>
        <w:pStyle w:val="Akapitzlist"/>
        <w:tabs>
          <w:tab w:val="clear" w:pos="709"/>
          <w:tab w:val="left" w:pos="993" w:leader="none"/>
        </w:tabs>
        <w:ind w:left="426" w:right="0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zł (słownie: ………………… złotych 00/100), w tym wartość netto w wysokości: ……………….. zł  (słownie: ……………………..) i podatek VAT w wysokości ……………. zł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oświadcza, że jest podatnikiem podatku od towarów i usług i że został mu nadany następujący Numer Identyfikacji Podatkowej 6342901873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konawca oświadcza, że jest podatnikiem podatku od towarów i usług i że został mu nadany następujący Numer Identyfikacji Podatkowej ………………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W przypadku obniżenia stawki podatku od towarów i usług wynagrodzenie wskazane w ust. 1 ulegnie stosownemu obniżeniu, z tym, że kwota netto obliczona z uwzględnieniem obowiązującej w dacie zawarcia niniejszej umowy stawki podatku od towarów i usług nie ulegnie zmianie.</w:t>
      </w:r>
    </w:p>
    <w:p>
      <w:pPr>
        <w:pStyle w:val="Akapitzlist"/>
        <w:numPr>
          <w:ilvl w:val="0"/>
          <w:numId w:val="6"/>
        </w:numPr>
        <w:spacing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elkie koszty związane z wykonaniem przedmiot Umow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Wynagrodzenie będzie płatne po wykonaniu przedmiotu umowy na podstawie podpisanego bez zastrzeżeń protokołu, o którym mowa w § 4 umowy i wykonaniu przez Wykonawcę pozostałych obowiązków, o których stanowi § 2 umowy, oraz prawidłowo wystawionej i dostarczonej do Zamawiającego przez Wykonawcę faktury VAT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Faktura zostanie wystawiona na Zamawiającego (tj.: Nabywca: Górnośląsko-Zagłębiowska Metropolia, ul. Barbary 21A, 40-053 Katowice, NIP: 6342901873, Odbiorca faktury: Urząd Metropolitalny Górnośląsko-Zagłębiowskiej Metropolii, ul. Barbary 21A, 40-053 Katowice) i dostarczona na adres podany w preambule umowy</w:t>
      </w:r>
      <w:r>
        <w:rPr>
          <w:i/>
          <w:iCs/>
        </w:rPr>
        <w:t>,</w:t>
      </w:r>
      <w:r>
        <w:rPr>
          <w:rFonts w:cs="Arial" w:ascii="Arial" w:hAnsi="Arial"/>
        </w:rPr>
        <w:t>a w przypadku e-faktury przesłanej za pośrednictwem platformy elektronicznego fakturowania przy pomocy poniższych danych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Rodzaj adres PEF / Typ numeru PEPPOL: NIP</w:t>
      </w:r>
    </w:p>
    <w:p>
      <w:pPr>
        <w:pStyle w:val="Akapitzlist"/>
        <w:rPr>
          <w:lang w:val="en-GB"/>
        </w:rPr>
      </w:pPr>
      <w:r>
        <w:rPr>
          <w:rFonts w:cs="Arial" w:ascii="Arial" w:hAnsi="Arial"/>
          <w:lang w:val="en-GB"/>
        </w:rPr>
        <w:t>Numer adresu PEF / Numer PEPPOL: 6342908740</w:t>
      </w:r>
    </w:p>
    <w:p>
      <w:pPr>
        <w:pStyle w:val="Akapitzlist"/>
        <w:rPr/>
      </w:pPr>
      <w:r>
        <w:rPr>
          <w:rFonts w:cs="Arial" w:ascii="Arial" w:hAnsi="Arial"/>
        </w:rPr>
        <w:t>Wykonawca jest zobligowany wpisać numer umowy na e-fakturze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skazany rachunek bankowy jest rachunkiem firmowym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nagrodzenie określone w ust. 1 powyżej, będzie płatne przelewem, na konto bankowe Wykonawcy w ………… numer: ……………………. w terminie 21 dni od dnia otrzymania przez Zamawiającego prawidłowo wystawionej faktury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erminem zapłaty jest termin polecenia przelewu na rachunek bankowy Wykonawcy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nie wyraża zgody na obrót wierzytelnościami wynikającymi z niniejszej umowy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Wykonawca może powierzyć wykonanie przedmiotu umowy osobie trzeciej tylko za pisemną zgodą Zamawiającego. W przypadku uzyskania takiej zgody, za działania osoby trzeciej Wykonawca odpowiada jak za własne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ruszenia postanowień ust. 1 Zamawiający może od umowy odstąpić z winy Wykonawcy, w terminie 7 dni od powzięcia wiadomości o tej okoliczności. W takim wypadku Zamawiający będzie uprawniony do naliczenia kary umownej, w wysokości wskazanej w § 8 ust. 1 pkt d umowy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Wykonawca ponosi odpowiedzialność za zapłatę wynagrodzenia za prace wykonane przez podwykonawcę.</w:t>
      </w:r>
    </w:p>
    <w:p>
      <w:pPr>
        <w:pStyle w:val="Akapitzlist"/>
        <w:spacing w:before="0" w:after="0"/>
        <w:ind w:left="284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Oprócz uprawnień wynikających z przepisów ogólnych, Zamawiający ma prawo do odstąpienia od umowy w całości lub w części, gdy Wykonawca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ie rozpoczął w wyznaczonym terminie wykonywania przedmiotu umowy bez uzasadnionych przyczyn oraz nie podjął go pomimo wezwania Zamawiającego </w:t>
      </w:r>
    </w:p>
    <w:p>
      <w:pPr>
        <w:pStyle w:val="Akapitzlist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wyznaczeniu w wezwaniu dodatkowego terminu do podjęcia prac; można odstąpić w terminie 30 dni od upływu wyznaczonego dodatkowego termin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rzerwał z własnej inicjatywy wykonanie dzieła i przerwa ta trwa dłużej niż dwa tygodnie – po wyznaczeniu dodatkowego terminu do kontynuowania prac; można odstąpić w terminie 30 dni od upływu wyznaczonego dodatkowego termin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chyla się od obowiązku usunięcia wad po wyznaczeniu terminu na ich usunięcie, można odstąpić w terminie 30 dni od upływu wyznaczonego dodatkowego terminu.</w:t>
      </w:r>
    </w:p>
    <w:p>
      <w:pPr>
        <w:pStyle w:val="Akapitzlist"/>
        <w:numPr>
          <w:ilvl w:val="0"/>
          <w:numId w:val="18"/>
        </w:numPr>
        <w:jc w:val="both"/>
        <w:rPr/>
      </w:pPr>
      <w:r>
        <w:rPr>
          <w:rFonts w:cs="Arial" w:ascii="Arial" w:hAnsi="Arial"/>
        </w:rPr>
        <w:t>Zamawiający na mocy ustawy Prawo zamówień publicznych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 takim przypadku Wykonawca może zażądać jedynie wynagrodzenia należytego mu z tytułu wykonania części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przysługuje prawo do naliczenia kar umownych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należytego wykonania lub niewykonania poszczególnych obowiązków wynikających z umowy, w wysokości 20% wynagrodzenia brutto wskazanego w § 5 ust.1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 tytułu opóźnienia w wykonaniu poszczególnych obowiązków wynikających z umowy w stosunku do terminów wskazanych w § 4 ust. 1 umowy, w wysokości 2 % wynagrodzenia brutto wskazanego w § 5 ust.1, za każdą godzinę opóźni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 odstąpienie Wykonawcy od Umowy lub rozwiązanie Umowy przez Wykonawcę z przyczyn leżących po jego stronie – karę w wysokości 20% kwoty wynagrodzenia brutto, o którym mowa w § 5 ust. 1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 odstąpienie Zamawiającego od Umowy lub rozwiązanie Umowy z przyczyn leżących po stronie Wykonawcy – karę w wysokości 20% kwoty wynagrodzenia brutto, o którym mowa w § 5 ust. 1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 podlegają sumowaniu, tj. naliczenie kary umownej z jednego tytułu nie wyłącza możliwości naliczenia kary umownej z innego tytułu, jeżeli istnieją ku temu podstawy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Niezależnie od kar umownych, o których mowa w ust. 1 niniejszego paragrafu, strony mają prawo dochodzenia odszkodowania uzupełniającego, w przypadku, gdy określone w ust. 1 kary nie pokrywają ich szkód. 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W przypadku odstąpienia od umowy, postanowienia dotyczące kar umownych pozostają w mocy i wiążą strony umowy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otrącenie należnych Zamawiającemu kar umownych z faktur wystawionych za realizację przedmiotu niniejszej umowy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</w:rPr>
        <w:t>Wykonawca ponosi odpowiedzialność za wszelkie szkody wyrządzone przez siebie i ze swojej winy osobom trzecim w toku lub w związku z realizacją niniejszej umowy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0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odpowiedzialnymi za wzajemne kontakty i wykonanie poszczególnych obowiązków wynikających z umowy są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708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: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360" w:right="0" w:hanging="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0"/>
        <w:ind w:left="708" w:right="0" w:hanging="360"/>
        <w:contextualSpacing/>
        <w:rPr/>
      </w:pPr>
      <w:r>
        <w:rPr>
          <w:rFonts w:cs="Arial" w:ascii="Arial" w:hAnsi="Arial"/>
        </w:rPr>
        <w:t>ze strony Zamawiającego: 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360" w:right="0" w:hanging="360"/>
        <w:contextualSpacing/>
        <w:jc w:val="both"/>
        <w:rPr/>
      </w:pPr>
      <w:r>
        <w:rPr>
          <w:rFonts w:cs="Arial" w:ascii="Arial" w:hAnsi="Arial"/>
        </w:rPr>
        <w:t>Zmiana przedstawicieli Stron, o których mowa w ust. 1 niniejszego paragrafu nie stanowi zmiany Umowy. Zmiana następuje poprzez pisemne oświadczenie złożone drugiej Stronie na piśmie pod rygorem nieważności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1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0" w:hanging="360"/>
        <w:contextualSpacing/>
        <w:jc w:val="both"/>
        <w:rPr/>
      </w:pPr>
      <w:r>
        <w:rPr>
          <w:rFonts w:cs="Arial" w:ascii="Arial" w:hAnsi="Arial"/>
        </w:rPr>
        <w:t xml:space="preserve">Strony zobowiązują się do zachowania w poufności wszelkich informacji, jak również wszelkich dokumentów i projektów dokumentów ujawnionych przez drugą Stronę lub opracowanych przez drugą Stronę, które dotyczą Strony lub jej działalności, niezależnie od tego, czy informacje te są w formie pisemnej, ustnej czy w jakiejkolwiek innej formie, w tym elektronicznej, jak również niezależnie od tego, czy informacje te lub dokumenty są wyraźnie oznaczone jako poufne, („Informacje Poufne”).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0" w:hanging="360"/>
        <w:contextualSpacing/>
        <w:jc w:val="both"/>
        <w:rPr/>
      </w:pPr>
      <w:r>
        <w:rPr>
          <w:rFonts w:cs="Arial" w:ascii="Arial" w:hAnsi="Arial"/>
        </w:rPr>
        <w:t xml:space="preserve">Strony zobowiązują się do nieujawniania, nieprzekazywania, nierozpowszechniania w jakikolwiek sposób Informacji Poufnych osobom trzecim.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w ujawnianiu Informacji Poufnych nie mają zastosowania do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708" w:right="0" w:hanging="3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formacji ujawnianych po uzyskaniu uprzedniej zgody drugiej Strony udzielonej na piśmie pod rygorem nieważności lub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708" w:right="0" w:hanging="3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jawnianych na żądanie podmiotów uprawnionych do kontroli wynikającej z powszechnie obowiązujących przepisów prawa, w zakresie wymaganym przez te podmioty lub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708" w:right="0" w:hanging="36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jawnionych w związku z toczącym się postępowaniem sądowym lub innym postępowaniem prowadzonym na podstawie powszechnie obowiązujących przepisów prawa, na żądanie uprawnionych podmiotów w zakresie przez nie wymaganym lub ujawnionych w innych przypadkach, jeżeli wymagają tego powszechnie obowiązujące przepisy praw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6"/>
        </w:numPr>
        <w:spacing w:before="0" w:after="0"/>
        <w:ind w:left="284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w treści umowy wymagają aneksu w formie pisemnej pod rygorem nieważności.</w:t>
      </w:r>
    </w:p>
    <w:p>
      <w:pPr>
        <w:pStyle w:val="Akapitzlist"/>
        <w:numPr>
          <w:ilvl w:val="0"/>
          <w:numId w:val="16"/>
        </w:numPr>
        <w:spacing w:before="0" w:after="0"/>
        <w:ind w:left="284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wynikające z realizacji zapisów niniejszej umowy będą w pierwszej kolejności rozstrzygane na drodze polubownej.</w:t>
      </w:r>
    </w:p>
    <w:p>
      <w:pPr>
        <w:pStyle w:val="Akapitzlist"/>
        <w:numPr>
          <w:ilvl w:val="0"/>
          <w:numId w:val="16"/>
        </w:numPr>
        <w:spacing w:before="0" w:after="0"/>
        <w:ind w:left="284" w:right="0" w:hanging="426"/>
        <w:contextualSpacing/>
        <w:jc w:val="both"/>
        <w:rPr/>
      </w:pPr>
      <w:r>
        <w:rPr>
          <w:rFonts w:cs="Arial" w:ascii="Arial" w:hAnsi="Arial"/>
        </w:rPr>
        <w:t xml:space="preserve">Spory, które nie zostaną rozstrzygnięte polubownie, będą ostatecznie rozstrzygane przez sądy powszechne właściwe dla siedziby Zamawiającego. </w:t>
      </w:r>
    </w:p>
    <w:p>
      <w:pPr>
        <w:pStyle w:val="Akapitzlist"/>
        <w:numPr>
          <w:ilvl w:val="0"/>
          <w:numId w:val="16"/>
        </w:numPr>
        <w:spacing w:before="0" w:after="0"/>
        <w:ind w:left="284" w:right="0" w:hanging="426"/>
        <w:contextualSpacing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 oraz przepisy ustawy Prawo zamówień publicznych.</w:t>
      </w:r>
    </w:p>
    <w:p>
      <w:pPr>
        <w:pStyle w:val="Akapitzlist"/>
        <w:numPr>
          <w:ilvl w:val="0"/>
          <w:numId w:val="16"/>
        </w:numPr>
        <w:spacing w:before="0" w:after="0"/>
        <w:ind w:left="284" w:right="0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a się w 3 jednobrzmiących egzemplarzach, z których 2 egzemplarze otrzymuje Zamawiający i 1 egzemplarz – Wykonawca.</w:t>
      </w:r>
    </w:p>
    <w:p>
      <w:pPr>
        <w:pStyle w:val="Akapitzlist"/>
        <w:numPr>
          <w:ilvl w:val="0"/>
          <w:numId w:val="16"/>
        </w:numPr>
        <w:spacing w:before="0" w:after="0"/>
        <w:ind w:left="284" w:right="0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tegralną część umowy stanowią załączniki: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Oferta Wykonawcy z dnia ……….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Załącznik nr 2 – Szczegółowy Opis Przedmiotu Zamówienia (SOPZ)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Wzór protokołu odbioru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Informacja szczegółowa o ochronie danych osobowych.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ab/>
        <w:t xml:space="preserve"> </w:t>
        <w:tab/>
        <w:tab/>
        <w:tab/>
        <w:tab/>
        <w:tab/>
        <w:tab/>
        <w:tab/>
        <w:t xml:space="preserve">                                                                                   </w:t>
        <w:tab/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rPr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</w:r>
      <w:r>
        <w:rPr>
          <w:rFonts w:cs="Arial" w:ascii="Arial" w:hAnsi="Arial"/>
          <w:bCs/>
        </w:rPr>
        <w:t>Wykonawca</w:t>
        <w:tab/>
        <w:tab/>
        <w:tab/>
        <w:tab/>
        <w:tab/>
        <w:tab/>
        <w:t>Zamawiający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ącznik nr 3 do Umowy nr ……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PROTOKÓŁ ODBIOR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porządzony w dniu................... r., o godz. ……………. w………., na podstawie Umowy nr ….. z dnia ……………………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odbiorze uczestniczyli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Ze strony Wykonawcy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…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Ze strony Zamawiającego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color w:val="000000"/>
        </w:rPr>
        <w:t>Stwierdzono wykonanie przedmiotu umowy w postaci ………………………………</w:t>
        <w:br/>
        <w:t>zgodnie z umową *) / niezgodnie z umową *)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Odbiór </w:t>
      </w:r>
      <w:r>
        <w:rPr>
          <w:rFonts w:cs="Arial" w:ascii="Arial" w:hAnsi="Arial"/>
          <w:color w:val="000000"/>
        </w:rPr>
        <w:t>uznaje się za dokonany z wynikiem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color w:val="000000"/>
        </w:rPr>
        <w:t>pozytywnym</w:t>
      </w:r>
      <w:r>
        <w:rPr>
          <w:rFonts w:cs="Arial" w:ascii="Arial" w:hAnsi="Arial"/>
          <w:bCs/>
          <w:color w:val="000000"/>
        </w:rPr>
        <w:t xml:space="preserve"> *) protokół jest potwierdzeniem należytego wykonania umowy oraz podstawą do wystawienia i realizacji faktury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color w:val="000000"/>
        </w:rPr>
        <w:t>negatywnym</w:t>
      </w:r>
      <w:r>
        <w:rPr>
          <w:rFonts w:cs="Arial" w:ascii="Arial" w:hAnsi="Arial"/>
          <w:bCs/>
          <w:color w:val="000000"/>
        </w:rPr>
        <w:t xml:space="preserve"> *) opis przyczyn: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color w:val="000000"/>
        </w:rPr>
        <w:t>Niniejszy protokół sporządzono w trzech jednobrzmiących egzemplarzach, jeden dla Wykonawcy i dwa dla Zamawiającego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*) niepotrzebne skreślić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imieniu Wykonawcy </w:t>
        <w:tab/>
        <w:tab/>
        <w:tab/>
        <w:tab/>
        <w:t>W imieniu Zamawiająceg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Imię i nazwisko </w:t>
        <w:tab/>
        <w:tab/>
        <w:tab/>
        <w:tab/>
        <w:tab/>
        <w:tab/>
        <w:t>Imię i nazwisk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/pieczątka, data podpis/</w:t>
        <w:tab/>
        <w:tab/>
        <w:tab/>
        <w:tab/>
        <w:tab/>
        <w:t>/pieczątka, data podpis/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ącznik nr 4 do Umowy nr ……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INFORMACJA SZCZEGÓŁOWA O OCHRONIE DANYCH OSOBOWYCH ZBIERANYCH PRZEZ URZĄD METROPOLITALNY GÓRNOŚLĄSKO-ZAGŁĘBIOWSKIEJ METROPOLII W ZWIĄZKU Z ZAWIERANIEM I REALIZACJĄ UMÓW</w:t>
      </w:r>
      <w:r>
        <w:rPr>
          <w:rFonts w:cs="Arial" w:ascii="Arial" w:hAnsi="Arial"/>
          <w:b/>
          <w:bCs/>
          <w:color w:val="000000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Dane osobowe zbieramy i przetwarzamy w celu </w:t>
      </w:r>
      <w:r>
        <w:rPr>
          <w:rFonts w:cs="Arial" w:ascii="Arial" w:hAnsi="Arial"/>
          <w:bCs/>
          <w:color w:val="000000"/>
        </w:rPr>
        <w:t>zawarcia 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alizacji umowy: ………….. Na skutek niepodania danych umowa nie będzie mogła zostać zawarta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Administratorem danych osobowych</w:t>
      </w:r>
      <w:r>
        <w:rPr>
          <w:rFonts w:cs="Arial" w:ascii="Arial" w:hAnsi="Arial"/>
          <w:color w:val="000000"/>
        </w:rPr>
        <w:t xml:space="preserve"> jest </w:t>
      </w:r>
      <w:r>
        <w:rPr>
          <w:rFonts w:cs="Arial" w:ascii="Arial" w:hAnsi="Arial"/>
          <w:b/>
          <w:bCs/>
          <w:color w:val="000000"/>
        </w:rPr>
        <w:t>Przewodniczący Zarządu Górnośląsko-Zagłębiowskiej Metropolii</w:t>
      </w:r>
      <w:r>
        <w:rPr>
          <w:rFonts w:cs="Arial" w:ascii="Arial" w:hAnsi="Arial"/>
          <w:color w:val="000000"/>
        </w:rPr>
        <w:t xml:space="preserve">. W sprawach ochrony danych można się kontaktować pisemnie (na adres Urzędu) lub korespondencją e-mail: </w:t>
      </w:r>
      <w:r>
        <w:rPr>
          <w:rStyle w:val="InternetLink"/>
          <w:rFonts w:cs="Arial" w:ascii="Arial" w:hAnsi="Arial"/>
          <w:color w:val="000000"/>
        </w:rPr>
        <w:t>daneosobowe@metropoliagzm.pl</w:t>
        <w:br/>
      </w:r>
      <w:r>
        <w:rPr>
          <w:rFonts w:cs="Arial" w:ascii="Arial" w:hAnsi="Arial"/>
          <w:color w:val="000000"/>
        </w:rPr>
        <w:t xml:space="preserve">z </w:t>
      </w:r>
      <w:r>
        <w:rPr>
          <w:rFonts w:cs="Arial" w:ascii="Arial" w:hAnsi="Arial"/>
          <w:b/>
          <w:color w:val="000000"/>
        </w:rPr>
        <w:t>inspektorem ochrony danych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Każda osoba, której dane dotyczą może </w:t>
      </w:r>
      <w:r>
        <w:rPr>
          <w:rFonts w:cs="Arial" w:ascii="Arial" w:hAnsi="Arial"/>
          <w:color w:val="000000"/>
        </w:rPr>
        <w:t>zwrócić się z żądaniem dostępu do treści swoich danych osobowych, ich sprostowania (poprawiania) lub ograniczenia przetwarzania. Ma również prawo wniesienia skargi na przetwarzanie danych niezgodne z przepisami prawa do organu nadzorczego, którym jest Prezes Urzędu Ochrony Danych Osob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dane osobowe mogą być przekazywan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284"/>
        <w:contextualSpacing/>
        <w:jc w:val="both"/>
        <w:rPr/>
      </w:pPr>
      <w:r>
        <w:rPr>
          <w:rFonts w:cs="Arial" w:ascii="Arial" w:hAnsi="Arial"/>
          <w:color w:val="000000"/>
        </w:rPr>
        <w:t>innym podmiotom, w tym miejskim jednostkom organizacyjnym w celu wykonywania zadań publicznych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851" w:right="0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ym osobom lub podmiotom, jeżeli przepis prawa nakłada obowiązek udostępnienia lub podania do publicznej wiadomości przetwarzanych dan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dane przechowujemy przez okres wynikający z rozporządzenia Prezesa Rady Ministrów w sprawie instrukcji kancelaryjnej, jednolitych rzeczowych wykazów akt oraz instrukcji w sprawie organizacji i zakresu działania archiwów zakładowych lub z przepisów szczególn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</w:rPr>
        <w:t>dane osobowe nie będą wykorzystywane do zautomatyzowanego podejmowania decyzji ani profilow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e informacje w zakresie ochrony danych osobowych zawarto na stronie: http://bip.metropoliagzm.pl/artykuly/34534/ochrona-danych-osob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vertAlign w:val="superscript"/>
        </w:rPr>
      </w:pPr>
      <w:r>
        <w:rPr>
          <w:rFonts w:cs="Arial" w:ascii="Arial" w:hAnsi="Arial"/>
          <w:b/>
          <w:bCs/>
          <w:color w:val="00000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Realizacja obowiązku informacyjnego w związku z wymaganiami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dnia 27 kwietnia 2016 r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t xml:space="preserve">ZA.270.18.2019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ascii="Arial" w:hAnsi="Arial" w:cs="Arial"/>
        <w:b/>
        <w:b/>
        <w:bCs/>
        <w:i/>
        <w:i/>
        <w:iCs/>
        <w:lang w:eastAsia="en-US"/>
      </w:rPr>
    </w:pPr>
    <w:r>
      <w:rPr>
        <w:rFonts w:cs="Arial" w:ascii="Arial" w:hAnsi="Arial"/>
        <w:b/>
        <w:bCs/>
        <w:i/>
        <w:iCs/>
        <w:lang w:eastAsia="en-US"/>
      </w:rPr>
      <w:t>Załącznik nr 5</w:t>
    </w:r>
  </w:p>
  <w:p>
    <w:pPr>
      <w:pStyle w:val="Header"/>
      <w:rPr>
        <w:rFonts w:ascii="Arial" w:hAnsi="Arial" w:cs="Arial"/>
        <w:b/>
        <w:b/>
        <w:bCs/>
        <w:i/>
        <w:i/>
        <w:iCs/>
        <w:lang w:eastAsia="en-US"/>
      </w:rPr>
    </w:pPr>
    <w:r>
      <w:rPr>
        <w:rFonts w:cs="Arial" w:ascii="Arial" w:hAnsi="Arial"/>
        <w:b/>
        <w:bCs/>
        <w:i/>
        <w:iCs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>
        <w:sz w:val="22"/>
        <w:szCs w:val="22"/>
        <w:rFonts w:ascii="Arial" w:hAnsi="Arial" w:cs="Calibri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Calibri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Times New Roman"/>
      <w:b w:val="false"/>
      <w:sz w:val="22"/>
      <w:szCs w:val="22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Calibri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Arial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Calibri"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Domylnie">
    <w:name w:val="Domyślnie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120"/>
      <w:jc w:val="center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4:00Z</dcterms:created>
  <dc:creator>agata</dc:creator>
  <dc:description/>
  <cp:keywords/>
  <dc:language>en-US</dc:language>
  <cp:lastModifiedBy>Katarzyna Cieśla</cp:lastModifiedBy>
  <cp:lastPrinted>2019-09-20T11:55:00Z</cp:lastPrinted>
  <dcterms:modified xsi:type="dcterms:W3CDTF">2019-10-07T07:04:00Z</dcterms:modified>
  <cp:revision>2</cp:revision>
  <dc:subject/>
  <dc:title/>
</cp:coreProperties>
</file>