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…../ 2019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zawarta w dniu ………………..  2019 roku w Katowicach pomiędzy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Górnośląsko-Zagłębiowską Metropolią</w:t>
      </w:r>
      <w:r>
        <w:rPr>
          <w:rFonts w:cs="Arial" w:ascii="Arial" w:hAnsi="Arial"/>
        </w:rPr>
        <w:t xml:space="preserve"> z siedzibą ul. Barbary 21A, 40-053 Katowice, NIP: 6342901873, REGON: 367882926,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ą w dalszej części umowy </w:t>
      </w:r>
      <w:r>
        <w:rPr>
          <w:rFonts w:cs="Arial" w:ascii="Arial" w:hAnsi="Arial"/>
          <w:b/>
        </w:rPr>
        <w:t>Zamawiającym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 xml:space="preserve">..,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ą w dalszej części </w:t>
      </w:r>
      <w:r>
        <w:rPr>
          <w:rFonts w:cs="Arial" w:ascii="Arial" w:hAnsi="Arial"/>
          <w:b/>
        </w:rPr>
        <w:t>Wykonawcą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azem zwane Stronami umow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 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j umowy jest usługa </w:t>
      </w:r>
      <w:bookmarkStart w:id="0" w:name="_Hlk11752704"/>
      <w:r>
        <w:rPr>
          <w:rFonts w:cs="Arial" w:ascii="Arial" w:hAnsi="Arial"/>
        </w:rPr>
        <w:t>polegająca na zaprojektowaniu, wykonaniu, montażu i demontażu zabudowy, transportu stoiska wraz z obsługą cateringową oraz techniczną podczas Międzynarodowych Targów Nieruchomości i Inwestycji EXPO REAL 2019</w:t>
      </w:r>
      <w:bookmarkEnd w:id="0"/>
      <w:r>
        <w:rPr>
          <w:rFonts w:cs="Arial" w:ascii="Arial" w:hAnsi="Arial"/>
        </w:rPr>
        <w:t>, które odbywają się od 07 do 09.10.2019 r. na terenie Targów Monachijskich, w Monachium w Niemczech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obowiązuje w okresie od dnia jej zawarcia do dnia 08.11.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Akapitzlist"/>
        <w:numPr>
          <w:ilvl w:val="0"/>
          <w:numId w:val="10"/>
        </w:numPr>
        <w:ind w:left="715" w:hanging="7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wykonania stoiska i jego aranżacji zgodnie z projektem. </w:t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oddania stoiska do użytku Zamawiającego do 06.10.2019. do godziny 18.00; </w:t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ygotuje kompletną dokumentację techniczną stoiska, zgodną z wymaganiami bezpieczeństwa, wymaganiami Organizatora Targów, spółką Messe Munchen Gmbh oraz przedłożenia jej do akceptacji Organizatora Targów;</w:t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zakres umowy określony jest w Szczegółowym Opisie Przedmiotu Zamówienia, stanowiącym Załącznik nr 2 do niniejszej umowy i ofercie Wykonawcy, stanowiącej Załącznik nr 1 do umowy. Dokumenty te stanowią integralną część niniejszej umowy</w:t>
      </w:r>
    </w:p>
    <w:p>
      <w:pPr>
        <w:pStyle w:val="Normal"/>
        <w:jc w:val="center"/>
        <w:rPr/>
      </w:pPr>
      <w:bookmarkStart w:id="1" w:name="_Hlk521401863"/>
      <w:bookmarkEnd w:id="1"/>
      <w:r>
        <w:rPr>
          <w:rFonts w:cs="Arial" w:ascii="Arial" w:hAnsi="Arial"/>
          <w:b/>
        </w:rPr>
        <w:t>§ 3</w:t>
      </w:r>
    </w:p>
    <w:p>
      <w:pPr>
        <w:pStyle w:val="Akapitzlist"/>
        <w:numPr>
          <w:ilvl w:val="0"/>
          <w:numId w:val="1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iż dopełnił wszelkich czynności formalnych i finansowych w stosunku do Organizatora Targów, które umożliwiają Wykonawcy przystąpienie do rozpoczęcia prac.</w:t>
      </w:r>
    </w:p>
    <w:p>
      <w:pPr>
        <w:pStyle w:val="Akapitzlist"/>
        <w:numPr>
          <w:ilvl w:val="0"/>
          <w:numId w:val="1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informowania Zamawiającego o wszelkich niezależnych od Wykonawcy a uniemożliwiających lub utrudniających wykonanie niniejszej umowy okoliczności, nie później niż w dniu zaistnienia takiej przyczyny oraz dokonywania z Zamawiającym wszelkich uzgodnień związanych z realizacją umo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Wykonawca zobowiązany jest do realizacji poszczególnych prac w następujących terminach:</w:t>
      </w:r>
    </w:p>
    <w:p>
      <w:pPr>
        <w:pStyle w:val="Akapitzlist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ontażu stoiska wystawienniczego na Targach i jego wyposażenie zgodnie z wybranym projektem i oddania go do użytku Zamawiającego </w:t>
      </w:r>
      <w:r>
        <w:rPr>
          <w:rFonts w:cs="Arial" w:ascii="Arial" w:hAnsi="Arial"/>
          <w:b/>
        </w:rPr>
        <w:t>do 06.10.2019 r. do godziny 18.00.</w:t>
      </w:r>
    </w:p>
    <w:p>
      <w:pPr>
        <w:pStyle w:val="Akapitzlist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montażu stoiska po zakończeniu Targów</w:t>
      </w:r>
      <w:r>
        <w:rPr>
          <w:rFonts w:cs="Arial" w:ascii="Arial" w:hAnsi="Arial"/>
          <w:b/>
        </w:rPr>
        <w:t xml:space="preserve"> do dnia 11.10.2019 r. do godz. 18.00.</w:t>
      </w:r>
    </w:p>
    <w:p>
      <w:pPr>
        <w:pStyle w:val="Akapitzlist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ransportu materiałów promocyjnych Zamawiającego na trasie Katowice – Targi Monachijskie w Monachium wraz z ich dostarczeniem na stoisko oraz Monachium – Katowice oraz przywozu ewentualnych materiałów Zamawiającego do miejsca wskazanego przez Zamawiającego, znajdującego się na terenie Katowic do </w:t>
      </w:r>
      <w:r>
        <w:rPr>
          <w:rFonts w:cs="Arial" w:ascii="Arial" w:hAnsi="Arial"/>
          <w:b/>
        </w:rPr>
        <w:t>08.11.2019 roku.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montażu (zabudowy) stoiska zostanie potwierdzone protokołem zdawczo – odbiorczym podpisanym przez obie strony w dniu odbioru stoiska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cs="Arial" w:ascii="Arial" w:hAnsi="Arial"/>
        </w:rPr>
        <w:t>Zamawiający zobowiązuje się do zbadania przedmiotu umowy, jak również do niezwłocznego powiadamiania Wykonawcy o dostrzeżonych wadach. Jeżeli w trakcie odbioru zostaną stwierdzone wady i/lub usterki dotyczące przekazanego przedmiotu umowy, Zamawiający uprawniony jest do odmowy odbioru i wskazując je Wykonawcy wyznaczy mu termin na ich usunięcie.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Wykonawca zobowiązany jest do usunięcia stwierdzonych wad i usterek w terminie zgodnym z ust. 1 pkt 1.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Po usunięciu wad i usterek, o których mowa w ust. 3 i 4, Wykonawca zgłasza ten fakt Zamawiającemu, a on przystępuje do odbioru przedmiotu umowy. W takim przypadku zastosowanie znajdują ust. 2–4.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miotu umowy uważa się za dokonany, jeżeli protokół zdawczo – odbiorczy będzie podpisany przez przedstawiciela Zamawiającego bez uwag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Wynagrodzenie ustalone za realizację przedmiotu umowy ustala się na kwotę brutto: </w:t>
      </w:r>
    </w:p>
    <w:p>
      <w:pPr>
        <w:pStyle w:val="Akapitzlist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 xml:space="preserve">.zł (słownie: ………………… złotych 00/100), w tym wartość netto w wysokości: ……………….. zł  (słownie: ……………………..) i podatek VAT w wysokości ……………. zł. 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że jest podatnikiem podatku od towarów i usług i że został mu nadany następujący Numer Identyfikacji Podatkowej 6342901873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Wykonawca oświadcza, że jest podatnikiem podatku od towarów i usług i że został mu nadany następujący Numer Identyfikacji Podatkowej ………………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obniżenia stawki podatku od towarów i usług wynagrodzenie wskazane w ust. 1 ulegnie stosownemu obniżeniu, z tym, że kwota netto obliczona z uwzględnieniem obowiązującej w dacie zawarcia niniejszej umowy stawki podatku od towarów i usług nie ulegnie zmianie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nagrodzenie, o którym mowa w ust. 1 obejmuje wszelkie koszty związane z wykonaniem przedmiot Umowy. 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nagrodzenie będzie płatne po wykonaniu przedmiotu umowy na podstawie podpisanego bez zastrzeżeń protokołu, o którym mowa w § 4 umowy i wykonaniu przez Wykonawcę pozostałych obowiązków, o których stanowi § 2 umowy, oraz prawidłowo wystawionej i dostarczonej do Zamawiającego przez Wykonawcę faktury VAT. 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ktura zostanie wystawiona na Zamawiającego (tj.: Nabywca: Górnośląsko-Zagłębiowska Metropolia, ul. Barbary 21A, 40-053 Katowice, NIP: 6342901873, Odbiorca faktury: Urząd Metropolitalny Górnośląsko-Zagłębiowskiej Metropolii, ul. Barbary 21A, 40-053 Katowice) i dostarczona na adres podany w preambule umowy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oświadcza, że wskazany rachunek bankowy jest rachunkiem firmowym. 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agrodzenie określone w ust. 1 powyżej, będzie płatne przelewem, na konto bankowe Wykonawcy w ………… numer: ……………………. w terminie 21 dni od dnia otrzymania przez Zamawiającego prawidłowo wystawionej faktury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inem zapłaty jest termin polecenia przelewu na rachunek bankowy Wykonawcy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nie wyraża zgody na obrót wierzytelnościami wynikającymi z niniejszej umowy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rozbieżności pomiędzy terminem płatności wskazanym w dokumentach księgowych (np. fakturach, rachunkach, notach odsetkowych), a wskazanym w niniejszej umowie przyjmuje się, że prawidłowo podano termin określony w umowi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Akapitzlist"/>
        <w:numPr>
          <w:ilvl w:val="0"/>
          <w:numId w:val="19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może powierzyć wykonanie przedmiotu umowy osobie trzeciej tylko za pisemną zgodą Zamawiającego. W przypadku uzyskania takiej zgody, za działania osoby trzeciej Wykonawca odpowiada jak za własne.</w:t>
      </w:r>
    </w:p>
    <w:p>
      <w:pPr>
        <w:pStyle w:val="Akapitzlist"/>
        <w:numPr>
          <w:ilvl w:val="0"/>
          <w:numId w:val="19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naruszenia postanowień ust. 1 Zamawiający może od umowy odstąpić z winy Wykonawcy, w terminie 7 dni od powzięcia wiadomości o tej okoliczności. W takim wypadku Zamawiający będzie uprawniony do naliczenia kary umownej, w wysokości wskazanej w § 8 ust. 1 pkt d umowy.</w:t>
      </w:r>
    </w:p>
    <w:p>
      <w:pPr>
        <w:pStyle w:val="Akapitzlist"/>
        <w:numPr>
          <w:ilvl w:val="0"/>
          <w:numId w:val="19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ponosi odpowiedzialność za zapłatę wynagrodzenia za prace wykonane przez podwykonawcę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ócz uprawnień wynikających z przepisów ogólnych, Zamawiający ma prawo do odstąpienia od umowy w całości lub w części, gdy Wykonawca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nie rozpoczął w wyznaczonym terminie wykonywania przedmiotu umowy bez uzasadnionych przyczyn oraz nie podjął go pomimo wezwania Zamawiającego </w:t>
      </w:r>
    </w:p>
    <w:p>
      <w:pPr>
        <w:pStyle w:val="Akapitzlist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 wyznaczeniu w wezwaniu dodatkowego terminu do podjęcia prac; można odstąpić w terminie 30 dni od upływu wyznaczonego dodatkowego terminu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przerwał z własnej inicjatywy wykonanie dzieła i przerwa ta trwa dłużej niż dwa tygodnie – po wyznaczeniu dodatkowego terminu do kontynuowania prac; można odstąpić w terminie 30 dni od upływu wyznaczonego dodatkowego terminu,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yla się od obowiązku usunięcia wad po wyznaczeniu terminu na ich usunięcie, można odstąpić w terminie 30 dni od upływu wyznaczonego dodatkowego terminu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amawiający na mocy ustawy Prawo zamówień publicznych może w razie wystąpienia istotnej zmiany okoliczności powodującej, że wykonanie umowy nie leży w interesie publicznym, czego nie można było przewidzieć w chwili zawarcia umowy, odstąpić od umowy w terminie 30 dni od powzięcia wiadomości o powyższych okolicznościach. W takim przypadku Wykonawca może zażądać jedynie wynagrodzenia należytego mu z tytułu wykonania części umo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>Zamawiającemu przysługuje prawo do naliczenia kar umownych: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>z tytułu nienależytego wykonania lub niewykonania poszczególnych obowiązków wynikających z umowy, w wysokości 20% wynagrodzenia brutto wskazanego w § 5 ust.1,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>z tytułu opóźnienia w wykonaniu poszczególnych obowiązków wynikających z umowy w stosunku do terminów wskazanych w § 4 ust. 1 umowy, w wysokości 2 % wynagrodzenia brutto wskazanego w § 5 ust.1, za każdą godzinę opóźnienia,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>za odstąpienie Wykonawcy od Umowy lub rozwiązanie Umowy przez Wykonawcę z przyczyn leżących po jego stronie – karę w wysokości 20% kwoty wynagrodzenia brutto, o którym mowa w § 5 ust. 1,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>za odstąpienie Zamawiającego od Umowy lub rozwiązanie Umowy z przyczyn leżących po stronie Wykonawcy – karę w wysokości 20% kwoty wynagrodzenia brutto, o którym mowa w § 5 ust. 1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>Kary umowne podlegają sumowaniu, tj. naliczenie kary umownej z jednego tytułu nie wyłącza możliwości naliczenia kary umownej z innego tytułu, jeżeli istnieją ku temu podstawy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Niezależnie od kar umownych, o których mowa w ust. 1 niniejszego paragrafu, strony mają prawo dochodzenia odszkodowania uzupełniającego, w przypadku, gdy określone w ust. 1 kary nie pokrywają ich szkód. 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>W przypadku odstąpienia od umowy, postanowienia dotyczące kar umownych pozostają w mocy i wiążą strony umowy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raża zgodę na potrącenie należnych Zamawiającemu kar umownych z faktur wystawionych za realizację przedmiotu niniejszej umowy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a wszelkie szkody wyrządzone przez siebie i ze swojej winy osobom trzecim w toku lub w związku z realizacją niniejszej umowy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0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Osobami odpowiedzialnymi za wzajemne kontakty i wykonanie poszczególnych obowiązków wynikających z umowy są: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ind w:left="70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 strony Wykonawcy: </w:t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ind w:left="708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ze strony Zamawiającego: …………………………………………………………………………………….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a przedstawicieli Stron, o których mowa w ust. 1 niniejszego paragrafu nie stanowi zmiany Umowy. Zmiana następuje poprzez pisemne oświadczenie złożone drugiej Stronie na piśmie pod rygorem nieważności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1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284" w:hanging="360"/>
        <w:contextualSpacing/>
        <w:jc w:val="both"/>
        <w:rPr/>
      </w:pPr>
      <w:r>
        <w:rPr>
          <w:rFonts w:cs="Arial" w:ascii="Arial" w:hAnsi="Arial"/>
        </w:rPr>
        <w:t xml:space="preserve">Strony zobowiązują się do zachowania w poufności wszelkich informacji, jak również wszelkich dokumentów i projektów dokumentów ujawnionych przez drugą Stronę lub opracowanych przez drugą Stronę, które dotyczą Strony lub jej działalności, niezależnie od tego, czy informacje te są w formie pisemnej, ustnej czy w jakiejkolwiek innej formie, w tym elektronicznej, jak również niezależnie od tego, czy informacje te lub dokumenty są wyraźnie oznaczone jako poufne, („Informacje Poufne”). 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284" w:hanging="360"/>
        <w:contextualSpacing/>
        <w:jc w:val="both"/>
        <w:rPr/>
      </w:pPr>
      <w:r>
        <w:rPr>
          <w:rFonts w:cs="Arial" w:ascii="Arial" w:hAnsi="Arial"/>
        </w:rPr>
        <w:t xml:space="preserve">Strony zobowiązują się do nieujawniania, nieprzekazywania, nierozpowszechniania w jakikolwiek sposób Informacji Poufnych osobom trzecim. 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284" w:hanging="360"/>
        <w:contextualSpacing/>
        <w:jc w:val="both"/>
        <w:rPr/>
      </w:pPr>
      <w:r>
        <w:rPr>
          <w:rFonts w:cs="Arial" w:ascii="Arial" w:hAnsi="Arial"/>
        </w:rPr>
        <w:t>Ograniczenia w ujawnianiu Informacji Poufnych nie mają zastosowania do: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pacing w:before="0" w:after="0"/>
        <w:ind w:left="708" w:hanging="36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formacji ujawnianych po uzyskaniu uprzedniej zgody drugiej Strony udzielonej na piśmie pod rygorem nieważności lub 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pacing w:before="0" w:after="0"/>
        <w:ind w:left="708" w:hanging="36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jawnianych na żądanie podmiotów uprawnionych do kontroli wynikającej z powszechnie obowiązujących przepisów prawa, w zakresie wymaganym przez te podmioty lub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284" w:leader="none"/>
        </w:tabs>
        <w:spacing w:before="0" w:after="0"/>
        <w:ind w:left="708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jawnionych w związku z toczącym się postępowaniem sądowym lub innym postępowaniem prowadzonym na podstawie powszechnie obowiązujących przepisów prawa, na żądanie uprawnionych podmiotów w zakresie przez nie wymaganym lub ujawnionych w innych przypadkach, jeżeli wymagają tego powszechnie obowiązujące przepisy prawa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2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1"/>
        </w:numPr>
        <w:spacing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elkie zmiany w treści umowy wymagają aneksu w formie pisemnej pod rygorem nieważności.</w:t>
      </w:r>
    </w:p>
    <w:p>
      <w:pPr>
        <w:pStyle w:val="Akapitzlist"/>
        <w:numPr>
          <w:ilvl w:val="0"/>
          <w:numId w:val="21"/>
        </w:numPr>
        <w:spacing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elkie spory wynikające z realizacji zapisów niniejszej umowy będą w pierwszej kolejności rozstrzygane na drodze polubownej.</w:t>
      </w:r>
    </w:p>
    <w:p>
      <w:pPr>
        <w:pStyle w:val="Akapitzlist"/>
        <w:numPr>
          <w:ilvl w:val="0"/>
          <w:numId w:val="21"/>
        </w:numPr>
        <w:spacing w:before="0" w:after="0"/>
        <w:ind w:left="284" w:hanging="426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ory, które nie zostaną rozstrzygnięte polubownie, będą ostatecznie rozstrzygane przez sądy powszechne właściwe dla siedziby Zamawiającego. </w:t>
      </w:r>
    </w:p>
    <w:p>
      <w:pPr>
        <w:pStyle w:val="Akapitzlist"/>
        <w:numPr>
          <w:ilvl w:val="0"/>
          <w:numId w:val="21"/>
        </w:numPr>
        <w:spacing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sprawach nieuregulowanych niniejszą umową mają zastosowanie przepisy kodeksu cywilnego oraz przepisy ustawy Prawo zamówień publicznych.</w:t>
      </w:r>
    </w:p>
    <w:p>
      <w:pPr>
        <w:pStyle w:val="Akapitzlist"/>
        <w:numPr>
          <w:ilvl w:val="0"/>
          <w:numId w:val="21"/>
        </w:numPr>
        <w:spacing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ę sporządza się w 3 jednobrzmiących egzemplarzach, z których 2 egzemplarze otrzymuje Zamawiający i 1 egzemplarz – Wykonawca.</w:t>
      </w:r>
    </w:p>
    <w:p>
      <w:pPr>
        <w:pStyle w:val="Akapitzlist"/>
        <w:numPr>
          <w:ilvl w:val="0"/>
          <w:numId w:val="21"/>
        </w:numPr>
        <w:spacing w:before="0" w:after="0"/>
        <w:ind w:left="284" w:hanging="426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tegralną część umowy stanowią załączniki: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– Oferta Wykonawcy z dnia ……….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>Załącznik nr 2 – Szczegółowy Opis Przedmiotu Zamówienia (SOPZ)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3 – Wzór protokołu odbioru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4 – Informacja szczegółowa o ochronie danych osobowych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rPr/>
      </w:pPr>
      <w:r>
        <w:rPr>
          <w:rFonts w:cs="Arial" w:ascii="Arial" w:hAnsi="Arial"/>
          <w:b/>
        </w:rPr>
        <w:tab/>
        <w:t>Wykonawca</w:t>
        <w:tab/>
        <w:tab/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ab/>
        <w:t xml:space="preserve"> </w:t>
        <w:tab/>
        <w:tab/>
        <w:tab/>
        <w:t xml:space="preserve">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>Zamawiający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  <w:i/>
          <w:color w:val="000000"/>
        </w:rPr>
        <w:t>Załącznik nr 3 do Umowy nr …….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WZÓR PROTOKÓŁ ODBIORU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rządzony w dniu................... r., o godz. ……………. w………., na podstawie Umowy nr ….. z dnia ……………………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 odbiorze uczestniczyl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Ze strony Wykonawcy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Ze strony Zamawiającego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ind w:left="0" w:hanging="0"/>
        <w:jc w:val="both"/>
        <w:rPr/>
      </w:pPr>
      <w:r>
        <w:rPr>
          <w:rFonts w:cs="Arial" w:ascii="Arial" w:hAnsi="Arial"/>
          <w:color w:val="000000"/>
        </w:rPr>
        <w:t>Stwierdzono wykonanie przedmiotu umowy w postaci ………………………………</w:t>
        <w:br/>
        <w:t>zgodnie z umową *) / niezgodnie z umową *)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Odbiór </w:t>
      </w:r>
      <w:r>
        <w:rPr>
          <w:rFonts w:cs="Arial" w:ascii="Arial" w:hAnsi="Arial"/>
          <w:color w:val="000000"/>
        </w:rPr>
        <w:t>uznaje się za dokonany z wynikiem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pozytywnym</w:t>
      </w:r>
      <w:r>
        <w:rPr>
          <w:rFonts w:cs="Arial" w:ascii="Arial" w:hAnsi="Arial"/>
          <w:bCs/>
          <w:color w:val="000000"/>
        </w:rPr>
        <w:t xml:space="preserve"> *) protokół jest potwierdzeniem należytego wykonania umowy oraz podstawą do wystawienia i realizacji faktury.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gatywnym</w:t>
      </w:r>
      <w:r>
        <w:rPr>
          <w:rFonts w:cs="Arial" w:ascii="Arial" w:hAnsi="Arial"/>
          <w:bCs/>
          <w:color w:val="000000"/>
        </w:rPr>
        <w:t xml:space="preserve"> *) opis przyczyn: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color w:val="000000"/>
        </w:rPr>
        <w:t>Niniejszy protokół sporządzono w trzech jednobrzmiących egzemplarzach, dwa dla Wykonawcy i jeden dla Zamawiającego.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*) niepotrzebne skreślić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imieniu Wykonawcy </w:t>
        <w:tab/>
        <w:tab/>
        <w:tab/>
        <w:tab/>
        <w:t>W imieniu Zamawiającego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Imię i nazwisko </w:t>
        <w:tab/>
        <w:tab/>
        <w:tab/>
        <w:tab/>
        <w:tab/>
        <w:tab/>
        <w:t>Imię i nazwisko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/pieczątka, data podpis/</w:t>
        <w:tab/>
        <w:tab/>
        <w:tab/>
        <w:tab/>
        <w:tab/>
        <w:t>/pieczątka, data podpis/</w:t>
      </w:r>
      <w:r>
        <w:br w:type="page"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i/>
          <w:color w:val="000000"/>
        </w:rPr>
        <w:t>Załącznik nr 4 do Umowy nr ……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INFORMACJA SZCZEGÓŁOWA O OCHRONIE DANYCH OSOBOWYCH ZBIERANYCH PRZEZ URZĄD METROPOLITALNY GÓRNOŚLĄSKO-ZAGŁĘBIOWSKIEJ METROPOLII W ZWIĄZKU Z ZAWIERANIEM I REALIZACJĄ UMÓW</w:t>
      </w:r>
      <w:r>
        <w:rPr>
          <w:rFonts w:cs="Arial" w:ascii="Arial" w:hAnsi="Arial"/>
          <w:b/>
          <w:bCs/>
          <w:color w:val="000000"/>
          <w:vertAlign w:val="superscript"/>
        </w:rPr>
        <w:t>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vertAlign w:val="superscript"/>
        </w:rPr>
      </w:pPr>
      <w:r>
        <w:rPr>
          <w:rFonts w:cs="Arial" w:ascii="Arial" w:hAnsi="Arial"/>
          <w:b/>
          <w:bCs/>
          <w:color w:val="000000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Dane osobowe zbieramy i przetwarzamy w celu </w:t>
      </w:r>
      <w:r>
        <w:rPr>
          <w:rFonts w:cs="Arial" w:ascii="Arial" w:hAnsi="Arial"/>
          <w:bCs/>
          <w:color w:val="000000"/>
        </w:rPr>
        <w:t>zawarcia i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realizacji umowy: ………….. Na skutek niepodania danych umowa nie będzie mogła zostać zawarta.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Administratorem danych osobowych</w:t>
      </w:r>
      <w:r>
        <w:rPr>
          <w:rFonts w:cs="Arial" w:ascii="Arial" w:hAnsi="Arial"/>
          <w:color w:val="000000"/>
        </w:rPr>
        <w:t xml:space="preserve"> jest </w:t>
      </w:r>
      <w:r>
        <w:rPr>
          <w:rFonts w:cs="Arial" w:ascii="Arial" w:hAnsi="Arial"/>
          <w:b/>
          <w:bCs/>
          <w:color w:val="000000"/>
        </w:rPr>
        <w:t>Przewodniczący Zarządu Górnośląsko-Zagłębiowskiej Metropolii</w:t>
      </w:r>
      <w:r>
        <w:rPr>
          <w:rFonts w:cs="Arial" w:ascii="Arial" w:hAnsi="Arial"/>
          <w:color w:val="000000"/>
        </w:rPr>
        <w:t xml:space="preserve">. W sprawach ochrony danych można się kontaktować pisemnie (na adres Urzędu) lub korespondencją e-mail: </w:t>
      </w:r>
      <w:r>
        <w:rPr>
          <w:rStyle w:val="Czeinternetowe"/>
          <w:rFonts w:cs="Arial" w:ascii="Arial" w:hAnsi="Arial"/>
          <w:color w:val="000000"/>
        </w:rPr>
        <w:t>daneosobowe@metropoliagzm.pl</w:t>
        <w:br/>
      </w:r>
      <w:r>
        <w:rPr>
          <w:rFonts w:cs="Arial" w:ascii="Arial" w:hAnsi="Arial"/>
          <w:color w:val="000000"/>
        </w:rPr>
        <w:t xml:space="preserve">z </w:t>
      </w:r>
      <w:r>
        <w:rPr>
          <w:rFonts w:cs="Arial" w:ascii="Arial" w:hAnsi="Arial"/>
          <w:b/>
          <w:color w:val="000000"/>
        </w:rPr>
        <w:t>inspektorem ochrony danych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Każda osoba, której dane dotyczą może </w:t>
      </w:r>
      <w:r>
        <w:rPr>
          <w:rFonts w:cs="Arial" w:ascii="Arial" w:hAnsi="Arial"/>
          <w:color w:val="000000"/>
        </w:rPr>
        <w:t>zwrócić się z żądaniem dostępu do treści swoich danych osobowych, ich sprostowania (poprawiania) lub ograniczenia przetwarzania. Ma również prawo wniesienia skargi na przetwarzanie danych niezgodne z przepisami prawa do organu nadzorczego, którym jest Prezes Urzędu Ochrony Danych Osobow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datkowe informacje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color w:val="000000"/>
        </w:rPr>
        <w:t>dane osobowe mogą być przekazywane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cs="Arial" w:ascii="Arial" w:hAnsi="Arial"/>
          <w:color w:val="000000"/>
        </w:rPr>
        <w:t>innym podmiotom, w tym miejskim jednostkom organizacyjnym w celu wykonywania zadań publicznych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cs="Arial" w:ascii="Arial" w:hAnsi="Arial"/>
          <w:color w:val="000000"/>
        </w:rPr>
        <w:t>innym osobom lub podmiotom, jeżeli przepis prawa nakłada obowiązek udostępnienia lub podania do publicznej wiadomości przetwarzanych danych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color w:val="000000"/>
        </w:rPr>
        <w:t>dane przechowujemy przez okres wynikający z rozporządzenia Prezesa Rady Ministrów w sprawie instrukcji kancelaryjnej, jednolitych rzeczowych wykazów akt oraz instrukcji w sprawie organizacji i zakresu działania archiwów zakładowych lub z przepisów szczególnych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color w:val="000000"/>
        </w:rPr>
        <w:t>dane osobowe nie będą wykorzystywane do zautomatyzowanego podejmowania decyzji ani profilowania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color w:val="000000"/>
        </w:rPr>
        <w:t>szczegółowe informacje w zakresie ochrony danych osobowych zawarto na stronie: http://bip.metropoliagzm.pl/artykuly/34534/ochrona-danych-osobow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vertAlign w:val="superscript"/>
        </w:rPr>
      </w:pPr>
      <w:r>
        <w:rPr>
          <w:rFonts w:cs="Arial" w:ascii="Arial" w:hAnsi="Arial"/>
          <w:b/>
          <w:bCs/>
          <w:color w:val="00000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vertAlign w:val="superscript"/>
        </w:rPr>
        <w:t>1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Realizacja obowiązku informacyjnego w związku z wymaganiami Rozporządzenia Parlamentu Europejskiego i Rady (UE) 2016/679 z dnia 27 kwietnia 2016 r. w sprawie ochrony osób fizycznych w związku z przetwarzaniem danych osobowych i w sprawie swobodnego przepływu takich danych oraz uchylenia dyrektywy 95/46/WE (ogólne rozporządzenie o ochronie danych) dnia 27 kwietnia 2016 r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ZA.270.12.2019 </w:t>
    </w:r>
  </w:p>
  <w:p>
    <w:pPr>
      <w:pStyle w:val="Header"/>
      <w:jc w:val="right"/>
      <w:rPr/>
    </w:pPr>
    <w:r>
      <w:rPr>
        <w:rFonts w:cs="Arial" w:ascii="Arial" w:hAnsi="Arial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55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>
        <w:sz w:val="22"/>
        <w:szCs w:val="22"/>
        <w:rFonts w:ascii="Arial" w:hAnsi="Arial" w:cs="Calibri"/>
        <w:color w:val="00000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Calibri"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Times New Roman"/>
      <w:b w:val="false"/>
      <w:sz w:val="22"/>
      <w:szCs w:val="22"/>
    </w:rPr>
  </w:style>
  <w:style w:type="character" w:styleId="WW8Num14z0">
    <w:name w:val="WW8Num14z0"/>
    <w:qFormat/>
    <w:rPr>
      <w:rFonts w:ascii="Arial" w:hAnsi="Arial" w:cs="Calibri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Calibri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Style">
    <w:name w:val="Default Sty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paragraph" w:styleId="Domylnie">
    <w:name w:val="Domyślnie"/>
    <w:qFormat/>
    <w:pPr>
      <w:widowControl/>
      <w:tabs>
        <w:tab w:val="left" w:pos="709" w:leader="none"/>
      </w:tabs>
      <w:suppressAutoHyphens w:val="true"/>
      <w:bidi w:val="0"/>
      <w:spacing w:lineRule="auto" w:line="276" w:before="0" w:after="120"/>
      <w:jc w:val="center"/>
    </w:pPr>
    <w:rPr>
      <w:rFonts w:ascii="Calibri" w:hAnsi="Calibri" w:eastAsia="Calibri" w:cs="Times New Roman"/>
      <w:color w:val="00000A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56:00Z</dcterms:created>
  <dc:creator>agata</dc:creator>
  <dc:description/>
  <cp:keywords/>
  <dc:language>en-US</dc:language>
  <cp:lastModifiedBy>Adrian Kowol</cp:lastModifiedBy>
  <cp:lastPrinted>2019-07-12T10:15:00Z</cp:lastPrinted>
  <dcterms:modified xsi:type="dcterms:W3CDTF">2019-07-12T08:18:00Z</dcterms:modified>
  <cp:revision>8</cp:revision>
  <dc:subject/>
  <dc:title/>
</cp:coreProperties>
</file>