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/>
      </w:pPr>
      <w:r>
        <w:rPr/>
        <w:t>- wzór -</w:t>
      </w:r>
    </w:p>
    <w:p>
      <w:pPr>
        <w:pStyle w:val="Heading1"/>
        <w:keepNext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keepNext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MOWA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arta w dniu ………………. w Katowicach, pomiędzy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Górnośląsko-Zagłębiowską Metropolią </w:t>
      </w:r>
      <w:r>
        <w:rPr>
          <w:rFonts w:cs="Arial" w:ascii="Arial" w:hAnsi="Arial"/>
          <w:color w:val="000000"/>
          <w:sz w:val="22"/>
          <w:szCs w:val="22"/>
        </w:rPr>
        <w:t xml:space="preserve">z siedzibą ul. Barbary 21A, 40-053 Katowice, NIP: 6342901873, REGON: 367882926,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ą przez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>. – ………………,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</w:t>
      </w:r>
      <w:r>
        <w:rPr>
          <w:rFonts w:cs="Arial" w:ascii="Arial" w:hAnsi="Arial"/>
          <w:color w:val="000000"/>
          <w:sz w:val="22"/>
          <w:szCs w:val="22"/>
        </w:rPr>
        <w:t>. – 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ą dalej </w:t>
      </w:r>
      <w:r>
        <w:rPr>
          <w:rFonts w:cs="Arial" w:ascii="Arial" w:hAnsi="Arial"/>
          <w:b/>
          <w:color w:val="000000"/>
          <w:sz w:val="22"/>
          <w:szCs w:val="22"/>
        </w:rPr>
        <w:t>Zamawiając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, reprezentowanym przez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color w:val="000000"/>
          <w:sz w:val="22"/>
          <w:szCs w:val="22"/>
        </w:rPr>
        <w:t>. – 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</w:t>
      </w:r>
      <w:r>
        <w:rPr>
          <w:rFonts w:cs="Arial" w:ascii="Arial" w:hAnsi="Arial"/>
          <w:color w:val="000000"/>
          <w:sz w:val="22"/>
          <w:szCs w:val="22"/>
        </w:rPr>
        <w:t>..... – 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ego dalej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wcą. </w:t>
      </w:r>
    </w:p>
    <w:p>
      <w:pPr>
        <w:pStyle w:val="Tekstpodstawowy21"/>
        <w:spacing w:lineRule="auto" w:line="276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1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bookmarkStart w:id="0" w:name="_Hlk857322"/>
      <w:bookmarkStart w:id="1" w:name="_Hlk1458962"/>
      <w:bookmarkEnd w:id="0"/>
      <w:bookmarkEnd w:id="1"/>
      <w:r>
        <w:rPr>
          <w:rFonts w:cs="Arial" w:ascii="Arial" w:hAnsi="Arial"/>
          <w:color w:val="000000"/>
          <w:sz w:val="22"/>
          <w:szCs w:val="22"/>
        </w:rPr>
        <w:t>Zamawiający powierza, a Wykonawca zobowiązuje się do wykonania usług polegających na sukcesywnym drukowaniu materiałów informacyjno-promocyjnych Górnośląsko-Zagłębiowskiej Metropolii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bookmarkStart w:id="2" w:name="_Hlk1458962"/>
      <w:bookmarkEnd w:id="2"/>
      <w:r>
        <w:rPr>
          <w:rFonts w:cs="Arial" w:ascii="Arial" w:hAnsi="Arial"/>
          <w:color w:val="000000"/>
          <w:sz w:val="22"/>
          <w:szCs w:val="22"/>
        </w:rPr>
        <w:t>Przedmiot umowy obejmuje: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jest zobowiązany do drukowania materiałów informacyjno-promocyjnych w zakresie wynikającym z oferty Wykonawcy z dnia……… - załącznik nr 1 do niniejszej umowy. 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zaistnienia konieczności, zwiększenia zakresu usług zamówienia w trakcie trwania umowy, Zamawiający może skorzystać z prawa opcji tj., w zależności od potrzeb Zamawiający zamówi usługi drukowania nie wymienione w zapytaniu ofertowym. Wykonawca wyceni usługę w odrębnym zapytaniu w formie e-mail. Po zaakceptowaniu ceny usługi Wykonawca przystąpi do jej wykonania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awo opcji jest uprawnieniem Zamawiającego, z którego może, ale nie musi skorzystać w ramach realizacji niniejszej umowy. W przypadku nieskorzystania przez Zamawiającego z prawa opcji wykonawcy nie przysługują żadne roszczenia z tego tytułu. Warunkiem uruchomienia prawa opcji jest oświadczenie woli Zamawiającego wykonania zamówienia w ramach prawa opcji i złożenie odpowiedniego zamówienia częściowego wykraczającego poza ilość zamówienie podstawowe. 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sady dotyczące realizacji przedmiotu umowy objętego prawem opcji będą takie same jak, te które obowiązują przy realizacji podstawowego przedmiotu umowy. 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korzystanie z prawa opcji nie stanowi zmiany umowy ani nie wymaga podpisania dodatkowej umowy. 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Materiały przekazane Wykonawcy do druku pozostają własnością Zamawiającego i podlegają na jego żądanie zwrotowi po realizacji zleceń jednostkowych. 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bez uprzedniej, pisemnej zgody Zamawiającego nie jest uprawniony do dokonywania zmian merytorycznych w dostarczanych przez Zamawiającego materiałach. 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nie może dodatkowo powielać i rozpowszechniać, w jakiejkolwiek formie zlecanych do druku materiałów, bez pisemnej zgody Zamawiającego, zgodnie z ustawą z dnia 04.02.1994 r. o prawie autorskim i prawach pokrewnych (Dz. U. z 2018 r. poz. 1191 z późn. zm.)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zobowiązany jest do, każdorazowego dostarczenia zamówienia jednostkowego, w tym również druku próbnego do siedziby Zamawiającego. 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oświadcza, że posiada odpowiednie zdolności, doświadczenie i środki materialne oraz sprzęt do wykonania przedmiotowej umowy i zobowiązuje się ją wykonać z należytą starannością. 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przedmiotu zamówienia zawiera: cenę druku, introligatorni, naświetlania, wszelkie koszty związane z doręczeniem wydrukowanych materiałów do siedziby Zamawiającego oraz inne koszty związane w celu realizacji zamówienia. 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ługi drukowania będą odbywać się na materiałach Wykonawcy.</w:t>
      </w:r>
    </w:p>
    <w:p>
      <w:pPr>
        <w:pStyle w:val="Normal"/>
        <w:numPr>
          <w:ilvl w:val="0"/>
          <w:numId w:val="26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sługi drukowania realizowane będą zgodnie z projektami przesłanymi przez Zamawiającego w wersji elektronicznej (możliwe formaty: Word, Corel, PDf, itp.).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3" w:name="_Hlk2925962"/>
      <w:bookmarkStart w:id="4" w:name="_Hlk2925962"/>
      <w:bookmarkEnd w:id="4"/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bookmarkStart w:id="5" w:name="_Hlk2925962"/>
      <w:bookmarkEnd w:id="5"/>
      <w:r>
        <w:rPr>
          <w:rFonts w:eastAsia="Arial" w:cs="Arial" w:ascii="Arial" w:hAnsi="Arial"/>
          <w:b/>
          <w:color w:val="000000"/>
          <w:sz w:val="22"/>
          <w:szCs w:val="22"/>
        </w:rPr>
        <w:t>§2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>Termin</w:t>
      </w:r>
    </w:p>
    <w:p>
      <w:pPr>
        <w:pStyle w:val="Default"/>
        <w:spacing w:lineRule="auto" w:line="276"/>
        <w:jc w:val="both"/>
        <w:rPr/>
      </w:pPr>
      <w:r>
        <w:rPr>
          <w:rFonts w:eastAsia="Arial"/>
          <w:sz w:val="22"/>
          <w:szCs w:val="22"/>
        </w:rPr>
        <w:t xml:space="preserve">Realizacja umowy odbywać się będzie sukcesywnie, od dnia podpisania umowy do dnia 31 grudnia 2019 r., jednakże nie dłużej niż do wyczerpania </w:t>
      </w:r>
      <w:r>
        <w:rPr>
          <w:sz w:val="22"/>
          <w:szCs w:val="22"/>
        </w:rPr>
        <w:t>maksymalnej kwoty umowy.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bookmarkStart w:id="6" w:name="_Hlk857322"/>
      <w:bookmarkEnd w:id="6"/>
      <w:r>
        <w:rPr>
          <w:rFonts w:cs="Arial" w:ascii="Arial" w:hAnsi="Arial"/>
          <w:b/>
          <w:bCs/>
          <w:color w:val="000000"/>
          <w:sz w:val="22"/>
          <w:szCs w:val="22"/>
        </w:rPr>
        <w:t>§3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świadczenia usług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obowiązuje się współpracować w trakcie realizacji umowy, a w szczególności udzielać wszelkich niezbędnych wyjaśnień i informacji dotyczących przedmiotu umowy na każde żądanie Zamawiającego lub osoby wskazanej przez Zamawiającego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onawca zobowiązany jest w szczególności do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4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spełniania wszelkich warunków i wymagań stawianych w niniejszej umowi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4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onania przedmiotu umowy zgodnie z opisem w §1,</w:t>
      </w:r>
    </w:p>
    <w:p>
      <w:pPr>
        <w:pStyle w:val="Akapitzlist"/>
        <w:numPr>
          <w:ilvl w:val="0"/>
          <w:numId w:val="15"/>
        </w:numPr>
        <w:suppressAutoHyphens w:val="tru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ealizacji przedmiotu zamówienia na własnym sprzęcie,</w:t>
      </w:r>
    </w:p>
    <w:p>
      <w:pPr>
        <w:pStyle w:val="Akapitzlist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zachowania w tajemnicy wszelkich informacji jakie powziął w związku lub przy okazji wykonywania umowy. Zobowiązanie to Wykonawca będzie musiał wykonywać także po zakończeniu umowy bez względu na sposób i termin jej zakończenia.</w:t>
      </w:r>
    </w:p>
    <w:p>
      <w:pPr>
        <w:pStyle w:val="Akapitzlist"/>
        <w:numPr>
          <w:ilvl w:val="0"/>
          <w:numId w:val="18"/>
        </w:numPr>
        <w:spacing w:lineRule="auto" w:line="276"/>
        <w:ind w:left="426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onawca ponosi odpowiedzialność za treść i formę wykonanego przedmiotu umowy, a w szczególności zapewnia, że nie naruszają one praw autorskich osób trzecich.</w:t>
      </w:r>
    </w:p>
    <w:p>
      <w:pPr>
        <w:pStyle w:val="Akapitzlist"/>
        <w:numPr>
          <w:ilvl w:val="0"/>
          <w:numId w:val="18"/>
        </w:numPr>
        <w:spacing w:lineRule="auto" w:line="276"/>
        <w:ind w:left="426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ykonawca nie może powierzyć wykonania zobowiązań wynikających z niniejszej umowy innej osobie.</w:t>
      </w:r>
    </w:p>
    <w:p>
      <w:pPr>
        <w:pStyle w:val="Akapitzlist"/>
        <w:numPr>
          <w:ilvl w:val="0"/>
          <w:numId w:val="18"/>
        </w:numPr>
        <w:spacing w:lineRule="auto" w:line="276"/>
        <w:ind w:left="426" w:right="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aruszenie zakazu, o którym mowa w ust. 4 upoważnia Zamawiającego do rozwiązania umowy ze skutkiem natychmiastowym. W sytuacji takiej Wykonawcy nie przysługuje ani odszkodowanie ani też wynagrodzenie za pracę wykonaną do dnia rozwiązania umowy.</w:t>
      </w:r>
    </w:p>
    <w:p>
      <w:pPr>
        <w:pStyle w:val="Kolorowalistaakcent11"/>
        <w:spacing w:lineRule="auto" w:line="276"/>
        <w:ind w:left="0" w:right="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0" w:right="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0" w:right="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0" w:right="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4</w:t>
      </w:r>
    </w:p>
    <w:p>
      <w:pPr>
        <w:pStyle w:val="Kolorowalistaakcent11"/>
        <w:spacing w:lineRule="auto" w:line="276"/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mówienia jednostkowe</w:t>
      </w:r>
    </w:p>
    <w:p>
      <w:pPr>
        <w:pStyle w:val="Kolorowalistaakcent11"/>
        <w:numPr>
          <w:ilvl w:val="0"/>
          <w:numId w:val="19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ługi drukowania będą realizowane sukcesywnie, w zależności od potrzeb Zamawiającego, na podstawie oddzielnych zamówień jednostkowych składanych przez przedstawiciela Zamawiającego.</w:t>
      </w:r>
    </w:p>
    <w:p>
      <w:pPr>
        <w:pStyle w:val="Kolorowalistaakcent11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fakt złożenia zamówienia jednostkowego uznaje się wysłanie zamówienia jednostkowego przez Zamawiającego na adres e-mail: ……………………………….Wykonawcy. </w:t>
      </w:r>
    </w:p>
    <w:p>
      <w:pPr>
        <w:pStyle w:val="Kolorowalistaakcent11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dzień złożenia zamówienia jednostkowego uważana będzie data wysłania zamówienia jednostkowego przez Zamawiającego drogą elektroniczną (na adres:  …………………. lub/i ……………… oraz poinformowanie Wykonawcy o tym fakcie telefonicznie (tel. …………….)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poinformuje Wykonawcę o zapotrzebowaniu na konkretną usługę druku min. 2 dni robocze przed terminem jej wykonania, za wyjątkiem bardziej czasochłonnych lub skomplikowanych projektów (np. druku 1000 sztuk i więcej), gdzie termin realizacji będzie ustalany przez obie strony Umowy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do dostarczenia zamówień jednostkowych do siedziby Zamawiającego w terminie nie dłuższym iż do 2 dni roboczych od momentu zaakceptowania materiałów do druku, lub  w terminie uzgodnionym z Zamawiającym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obowiązuje się każdorazowo na wezwanie Zamawiającego przedstawić i dostarczyć do siedziby Zamawiającego, przed zrealizowaniem dostawy, wydruk próbny każdego z materiałów promocyjno–informacyjnych wymienionych w zamówieniu jednostkowym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zobowiązany jest do przedstawienia Wykonawcy swojej opinii w sprawie przedstawionych wydruków próbnych w terminie 1 dnia roboczego od chwili ich otrzymania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razie uwag ze Strony Zamawiającego do wydruków próbnych, Wykonawca zobowiązuje się do niezwłocznego naniesienia stosownych poprawek i wdrożenia uwag wskazanych przez Zamawiającego do wydruków próbnych oraz ponownego przedstawienia Zamawiającemu do  akceptacji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razie akceptacji Zamawiającego co do wydruków próbnych, Wykonawca przystąpi do realizacji przedmiotu zamówienia, z zachowaniem terminu, o którym mowa w ust. 5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stąpienia wad, z przyczyn leżących po stronie Wykonawcy w wydrukowanych materiałach, Wykonawca zobowiązany będzie do ich wymiany w terminie do 2 dni od chwili zgłoszenia wady.</w:t>
      </w:r>
    </w:p>
    <w:p>
      <w:pPr>
        <w:pStyle w:val="Kolorowalistaakcent11"/>
        <w:spacing w:lineRule="auto" w:line="276"/>
        <w:ind w:left="0" w:righ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Kolorowalistaakcent11"/>
        <w:spacing w:lineRule="auto" w:line="276"/>
        <w:ind w:left="0" w:right="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5</w:t>
      </w:r>
    </w:p>
    <w:p>
      <w:pPr>
        <w:pStyle w:val="Kolorowalistaakcent11"/>
        <w:spacing w:lineRule="auto" w:line="276"/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arunki odbioru</w:t>
      </w:r>
    </w:p>
    <w:p>
      <w:pPr>
        <w:pStyle w:val="Kolorowalistaakcent11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ejscem odbioru przedmiotu umowy jest siedziba Zamawiającego, tj. Górnośląsko-Zagłębiowska Metropolia z siedzibą ul. Barbary 21A, 40-053 Katowice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prześle Zamawiającemu </w:t>
      </w:r>
      <w:bookmarkStart w:id="7" w:name="_Hlk3381338"/>
      <w:r>
        <w:rPr>
          <w:rFonts w:cs="Arial" w:ascii="Arial" w:hAnsi="Arial"/>
          <w:color w:val="000000"/>
          <w:sz w:val="22"/>
          <w:szCs w:val="22"/>
        </w:rPr>
        <w:t xml:space="preserve">podsumowanie (zestawienie w tabeli) wszystkich usług wykonanych w danym miesiącu </w:t>
      </w:r>
      <w:bookmarkEnd w:id="7"/>
      <w:r>
        <w:rPr>
          <w:rFonts w:cs="Arial" w:ascii="Arial" w:hAnsi="Arial"/>
          <w:color w:val="000000"/>
          <w:sz w:val="22"/>
          <w:szCs w:val="22"/>
        </w:rPr>
        <w:t xml:space="preserve">oraz przekaże je drogą elektroniczną w ciągu pierwszych 5 dni roboczych następnego miesiąca. Zestawienie będzie zawierało numer pozycji oraz wartość z załącznika nr 1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zamówienia usług drukowania nie wymienionych w zapytaniu ofertowym, zamówionych w ramach prawa opcji, Wykonawca uwzględni je zestawieniu podsumowującym dany miesiąc. Rozliczenie tych usług nastąpi w ramach wartości umowy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ej podstawie zostanie wystawiony protokół zdawczo-odbiorczy. Na podstawie podpisanego protokołu zdawczo-odbiorczego Wykonawca wystawi fakturę VAT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żeli w trakcie odbioru zostaną stwierdzone wady i/lub usterki dotyczące treści lub formy przekazanego przedmiotu umowy, Zamawiający uprawniony jest do odmowy odbioru i wskazując je Wykonawcy wyznaczy termin na ich usunięcie, nie dłuższy jednak niż 2 dn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360" w:right="4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do usunięcia stwierdzonych wad i usterek w terminie zgodnym z ust. 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360" w:right="4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 usunięciu wad i usterek, o których w ust. 5 i 6 Wykonawca zgłasza ten fakt Zamawiającemu, a on przystępuje do odbioru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ind w:left="360" w:right="4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dbiór zamówienia jednostkowego uważa się za dokonany, jeżeli protokół odbioru będzie podpisany przez przedstawiciela Zamawiającego bez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6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ynagrodzenie i warunki płatności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rony ustalają, że maksymalna wartość umowy wynosi: ……….. netto zł (słownie: …………… złotych 00/100), powiększonej o podatek VAT 23 %, co stanowi kwotę brutto …………….. zł (słownie: …………… złotych 00/100).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postanawiają, że łączne wynagrodzenie za wykonane, przyjęte i odebrane projekty w danym miesiącu, o których mowa w § 1 ust. 1 oraz § 4 umowy w ilości przyjętej przez Zamawiającego, zostanie obliczone w oparciu o ceny jednostkowe zgodnie z załącznikiem nr 1 do umowy lub/i w oparciu o ceny jednostkowe ustalone z Zamawiającym zgodnie z § 1 ust. 2 pkt  b (w przypadku skorzystania z prawa opcji)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Jeżeli w trakcie trwania umowy nie zostanie wykorzystana cała kwota wynagrodzenia zarezerwowana w ramach umowy, o której mowa w ust. 1, wówczas Wykonawcy nie przysługuje z tego tytułu jakiekolwiek odszkodowanie lub wynagrodzenie dodatkowe bądź uzupełniające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oświadcza, że jest podatnikiem podatku od towarów i usług i że został mu nadany następujący Numer Identyfikacji Podatkowej …………………….. 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, oświadcza, iż jest zwolniony z podatku VAT na podstawie art. 113 ust. 1 z dnia 11.03.2004 r. o podatku od towarów i usług /dalej: „ustawa o VAT”/. W związku z powyższym na podstawie art. 106b ww. ustawy Nabywca żąda od Wykonawcy wystawienia zgodnie z obowiązującymi przepisami faktury dokumentującej wykonane usługi/ Wykonawca oświadcza, że jest podatnikiem podatku od towarów i usług (</w:t>
      </w:r>
      <w:r>
        <w:rPr>
          <w:rFonts w:cs="Arial" w:ascii="Arial" w:hAnsi="Arial"/>
          <w:i/>
          <w:color w:val="000000"/>
          <w:sz w:val="22"/>
          <w:szCs w:val="22"/>
        </w:rPr>
        <w:t>wybrać właściwe)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ytuacji, w której Wykonawca utraci prawo do zwolnienia, o którym mowa art. 113 ust. 1 ustawy o VAT jest zobowiązany do wystawienia faktury ze stawką VAT właściwą dla świadczonych usług. Kwotę podatku należnego ustala się na podstawie art. 146b ustawy o VAT   od wartości brutto świadczonej usługi (</w:t>
      </w:r>
      <w:r>
        <w:rPr>
          <w:rFonts w:cs="Arial" w:ascii="Arial" w:hAnsi="Arial"/>
          <w:i/>
          <w:color w:val="000000"/>
          <w:sz w:val="22"/>
          <w:szCs w:val="22"/>
        </w:rPr>
        <w:t>opcjonalnie)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obniżenia stawki podatku od towarów i usług wynagrodzenie wskazane w ust. 1 ulegnie stosownemu obniżeniu, z tym, że kwota netto obliczona z uwzględnieniem obowiązującej w dacie zawarcia niniejszej umowy stawki podatku od towarów i usług nie ulegnie zmianie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nagrodzenie, o którym mowa w ust. 1 i 2 obejmuje wszelkie koszty związane z wykonaniem przedmiot Umowy, w tym również z tytułu przeniesienia praw autorskich.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nagrodzenie będzie płatne po wykonaniu przedmiotu umowy na podstawie podpisanego protokołu oraz prawidłowo wystawionej i dostarczonej do Zamawiającego przez Wykonawcę faktury VAT/rachunku </w:t>
      </w:r>
      <w:r>
        <w:rPr>
          <w:rFonts w:cs="Arial" w:ascii="Arial" w:hAnsi="Arial"/>
          <w:i/>
          <w:color w:val="000000"/>
          <w:sz w:val="22"/>
          <w:szCs w:val="22"/>
        </w:rPr>
        <w:t>(wybrać właściwe)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dstawą wystawienia faktury/rachunku </w:t>
      </w:r>
      <w:r>
        <w:rPr>
          <w:rFonts w:cs="Arial" w:ascii="Arial" w:hAnsi="Arial"/>
          <w:i/>
          <w:color w:val="000000"/>
          <w:sz w:val="22"/>
          <w:szCs w:val="22"/>
        </w:rPr>
        <w:t>(wybrać właściwe)</w:t>
      </w:r>
      <w:r>
        <w:rPr>
          <w:rFonts w:cs="Arial" w:ascii="Arial" w:hAnsi="Arial"/>
          <w:color w:val="000000"/>
          <w:sz w:val="22"/>
          <w:szCs w:val="22"/>
        </w:rPr>
        <w:t xml:space="preserve"> będzie podpisany przez obie strony protokół odbioru, bez zastrzeżeń ze strony Zamawiającego.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Faktura/rachunek zostanie wystawiona na Zamawiającego (tj.: </w:t>
      </w:r>
      <w:r>
        <w:rPr>
          <w:rFonts w:cs="Arial" w:ascii="Arial" w:hAnsi="Arial"/>
          <w:b/>
          <w:i/>
          <w:color w:val="000000"/>
          <w:sz w:val="22"/>
          <w:szCs w:val="22"/>
        </w:rPr>
        <w:t>Nabywca:</w:t>
      </w:r>
      <w:r>
        <w:rPr>
          <w:rFonts w:cs="Arial" w:ascii="Arial" w:hAnsi="Arial"/>
          <w:color w:val="000000"/>
          <w:sz w:val="22"/>
          <w:szCs w:val="22"/>
        </w:rPr>
        <w:t xml:space="preserve"> Górnośląsko-Zagłębiowska Metropolia, ul. Barbary 21A, 40-053 Katowice, NIP: 6342901873, </w:t>
      </w:r>
      <w:r>
        <w:rPr>
          <w:rFonts w:cs="Arial" w:ascii="Arial" w:hAnsi="Arial"/>
          <w:b/>
          <w:i/>
          <w:color w:val="000000"/>
          <w:sz w:val="22"/>
          <w:szCs w:val="22"/>
        </w:rPr>
        <w:t>Odbiorca faktury:</w:t>
      </w:r>
      <w:r>
        <w:rPr>
          <w:rFonts w:cs="Arial" w:ascii="Arial" w:hAnsi="Arial"/>
          <w:color w:val="000000"/>
          <w:sz w:val="22"/>
          <w:szCs w:val="22"/>
        </w:rPr>
        <w:t xml:space="preserve"> Urząd Metropolitalny Górnośląsko-Zagłębiowskiej Metropolii, ul. Barbary 21A, 40-053 Katowice) i dostarczona na adres podany w preambule umowy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oświadcza, że wskazany rachunek bankowy jest rachunkiem firmowym/osobistym </w:t>
      </w:r>
      <w:r>
        <w:rPr>
          <w:rFonts w:cs="Arial" w:ascii="Arial" w:hAnsi="Arial"/>
          <w:i/>
          <w:color w:val="000000"/>
          <w:sz w:val="22"/>
          <w:szCs w:val="22"/>
        </w:rPr>
        <w:t>(wybrać właściwe)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nagrodzenie określone w ust. 1 powyżej, będzie płatne przelewem, na konto bankowe Wykonawcy w ………………, numer : ……………………. w terminie 21 dni od dnia otrzymania przez Zamawiającego prawidłowo wystawionej faktury/rachunku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wybrać właściwe).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 może dokonać zapłaty należności w formie metody podzielonej płatności.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realizacji przez Zamawiającego płatności, o której mowa w ust. 12, Zamawiający przekaże wartość netto zobowiązania wskazaną na fakturze przelewem na rachunek bankowy Wykonawcy w banku nr …………………. w terminie ……………, zaś wartość podatku VAT zobowiązania wskazaną na fakturze na osobny rachunek VAT Wykonawcy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w razie gdy wykonawca jest podatnikiem podatku VAT). 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Terminem zapłaty jest termin polecenia przelewu płatności na rachunek bankowy Wykonawcy.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ie wyraża zgody na obrót wierzytelnościami wynikającymi z niniejszej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7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emu przysługuje prawo do naliczenia kar umowny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8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 tytułu nienależytego wykonania lub niewykonania poszczególnych obowiązków wynikających z umowy, w wysokości 20% wynagrodzenia brutto wskazanego w                       § 6 ust.1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 tytułu opóźnienia w wykonaniu poszczególnych obowiązków wynikających z umowy w stosunku do terminu wskazanego w § 4 ust. 5 lub 10 i § 5 ust. 5 umowy, w wysokości 2% wynagrodzenia brutto należnego za wykonanie zamówienia jednostkowego, za każdy dzień opóźni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8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 odstąpienie Wykonawcy od Umowy lub rozwiązanie Umowy przez Wykonawcę z przyczyn leżących po jego stronie – karę w wysokości 20% kwoty wynagrodzenia brutto, o którym mowa w § 6 ust. 1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odstąpienie Zamawiającego od Umowy lub rozwiązanie Umowy z przyczyn leżących po stronie Wykonawcy – karę w wysokości 20% kwoty wynagrodzenia brutto, o którym mowa w § 6 ust. 1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8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Niezależnie od kar umownych, o których mowa w ust. 1 niniejszego paragrafu, strony mają prawo dochodzenia odszkodowania uzupełniającego, w przypadku, gdy określone w ust. 1 kary nie pokrywają ich szkód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8" w:leader="none"/>
        </w:tabs>
        <w:spacing w:lineRule="auto" w:line="276"/>
        <w:ind w:left="283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odstąpienia od umowy, postanowienia dotyczące kar umownych pozostają w mocy i wiążą strony umowy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wyraża zgodę na potrącenie należnych Zamawiającemu kar umownych z faktur wystawionych za realizację przedmiotu niniejszej umowy.</w:t>
      </w:r>
    </w:p>
    <w:p>
      <w:pPr>
        <w:pStyle w:val="Normal"/>
        <w:tabs>
          <w:tab w:val="clear" w:pos="708"/>
          <w:tab w:val="left" w:pos="288" w:leader="none"/>
        </w:tabs>
        <w:spacing w:lineRule="auto" w:line="276"/>
        <w:ind w:left="360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</w:tabs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</w:tabs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</w:tabs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8</w:t>
      </w:r>
    </w:p>
    <w:p>
      <w:pPr>
        <w:pStyle w:val="Normal"/>
        <w:tabs>
          <w:tab w:val="clear" w:pos="708"/>
          <w:tab w:val="left" w:pos="288" w:leader="none"/>
        </w:tabs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Siła wyższ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Żadna ze Stron nie będzie uznana za odpowiedzialną za niewywiązanie się z Umowy w przypadku, gdy nie będzie w stanie spełnić zobowiązania wynikającego z Umowy z powodu działania siły wyższej, a w szczególności z powodu: pożaru, trzęsienia ziemi, powodzi, epidemii, strajku powszechnego, zamieszek powszechnych, naturalnej katastrofy, embarga lub wojn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8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rony ustalają, że w przypadku braku możliwości wywiązania się przez Wykonawcę z zobowiązań określonych w § 1 Umowy, z przyczyn niezależnych od Wykonawcy (siła wyższa itp.), Wykonawca może zaproponować Zamawiającemu zmiany w sposobie wykonania ustalonych świadczeń, a Zamawiający będzie uprawniony do rozpatrzenia propozycji Wykonawcy. </w:t>
      </w:r>
    </w:p>
    <w:p>
      <w:pPr>
        <w:pStyle w:val="Normal"/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</w:tabs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9</w:t>
      </w:r>
    </w:p>
    <w:p>
      <w:pPr>
        <w:pStyle w:val="Normal"/>
        <w:tabs>
          <w:tab w:val="clear" w:pos="708"/>
          <w:tab w:val="left" w:pos="288" w:leader="none"/>
        </w:tabs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ontakty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8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la celów realizacji niniejszej Umowy Strony wyznaczają niżej wskazane osoby do utrzymywania kontaktów z drugą Stroną tylko w ramach niniejszej Umowy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 strony Wykonawcy: ………………….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 strony Zamawiającego: ………………….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8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a osób wskazanych w ust. 2 następuje poprzez pisemne powiadomienie drugiej Strony, nie stanowi zmiany treści umowy w rozumieniu § 11 ust. 1, wymaga jednak potwierdzenia tej zmiany przez drugą Stronę.</w:t>
      </w:r>
    </w:p>
    <w:p>
      <w:pPr>
        <w:pStyle w:val="Normal"/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</w:tabs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10</w:t>
      </w:r>
    </w:p>
    <w:p>
      <w:pPr>
        <w:pStyle w:val="Normal"/>
        <w:tabs>
          <w:tab w:val="clear" w:pos="708"/>
          <w:tab w:val="left" w:pos="288" w:leader="none"/>
        </w:tabs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ufność</w:t>
      </w:r>
    </w:p>
    <w:p>
      <w:pPr>
        <w:pStyle w:val="Normal"/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Strony zobowiązują się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chowania w tajemnicy treści niniejszej Umowy oraz wszelkich informacji dotyczących drugiej Strony, powziętych, uzgodnionych lub otrzymanych w trakcie współpracy, niezależnie od formy przekazania tych informacji i ich źródła oraz informacji dotyczących pracowników, współpracowników oraz kadry zarządzającej (dalej: „Informacje Poufne”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rzystywania informacji Poufnych jedynie w celach określonych w Umowie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ejmowania wszelkich niezbędnych kroków mających na celu zapewnienie, że żadna z osób uzyskujących Informacje Poufne, nie ujawni tych informacji ani źródła ich pochodzenia zarówno w całości, jak i w części osobom trzecim bez uzyskania uprzedniego wyraźnego upoważnienia na piśmie, pod rygorem nieważności, od Strony, której informacja lub źródło informacji dotycz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8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jawnienia Informacji Poufnych jedynie tym pracownikom bądź współpracownikom Stron, którym ujawnienie takie będzie uzasadnione i tylko w zakresie niezbędnym dla realizacji niniejszej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8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wymaga zgody drugiej Strony ujawnienie informacji wynikających z Umowy w przypadku, gdy wystąpi o to organ uprawniony do ich uzyskania, zgodnie z obowiązującymi przepisami prawa. W tej sytuacji, Strona przekazująca informacje zobowiązuje się do niezwłocznego poinformowania drugiej Strony o fakcie ujawnienia Informacji Poufnych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y nie są zobowiązane do zachowania poufności w stosunku do informacji, któr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yły w posiadaniu Strony otrzymującej informację jeszcze przed otrzymaniem jej od drugiej Stron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ostały udostępnione do wiadomości publicznej poprzez opublikowanie w powszechnie dostępnych rejestrach (w inny sposób niż poprzez naruszenie zobowiązania do zachowania poufności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8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których ujawnienie Strona udostępniająca wyraziła pisemną zgodę, pod rygorem nieważnośc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11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/>
        <w:ind w:left="283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miany niniejszej umowy wymagają formy pisemnej pod rygorem nieważności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/>
        <w:ind w:left="283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rozbieżności pomiędzy terminem płatności wskazanym w dokumentach księgowych (np. fakturach, rachunkach, notach odsetkowych), a wskazanym w niniejszej umowie przyjmuje się, że prawidłowo podano termin określony w umow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/>
        <w:ind w:left="283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ach nieuregulowanych postanowieniami niniejszej Umowy, mają zastosowanie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/>
        <w:ind w:left="283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pory, jakie mogą wyniknąć z realizacji niniejszej Umowy rozstrzyga sąd powszechny właściwy miejscowo dla siedziby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/>
        <w:ind w:left="283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sporządzono w trzech jednobrzmiących egzemplarzach, dwa egzemplarze dla Zamawiającego i jeden dla Wykonawcy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" w:leader="none"/>
        </w:tabs>
        <w:spacing w:lineRule="auto" w:line="276"/>
        <w:ind w:left="283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tegralną część umowy stanowią załączniki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bookmarkStart w:id="8" w:name="_Hlk3381176"/>
      <w:bookmarkEnd w:id="8"/>
      <w:r>
        <w:rPr>
          <w:rFonts w:cs="Arial" w:ascii="Arial" w:hAnsi="Arial"/>
          <w:color w:val="000000"/>
          <w:sz w:val="22"/>
          <w:szCs w:val="22"/>
        </w:rPr>
        <w:t>Załącznik nr 1 – Oferta Wykonawcy – wycena jednostkow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8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2– Opis przedmiotu zamówienia z dnia …………… r.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8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łącznik nr 3 – Wzór protokołu odbior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8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łącznik nr 4 – informacja ogólna o ochronie danych osobowych zbieranych przez Urząd Metropolitalny Górnośląsko-Zagłębiowskiej Metropolii w Katowicach (opcjonalnie). </w:t>
      </w:r>
    </w:p>
    <w:p>
      <w:pPr>
        <w:pStyle w:val="Normal"/>
        <w:tabs>
          <w:tab w:val="clear" w:pos="708"/>
          <w:tab w:val="left" w:pos="288" w:leader="none"/>
        </w:tabs>
        <w:spacing w:lineRule="auto" w:line="276"/>
        <w:ind w:left="283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……………………………….</w:t>
        <w:tab/>
        <w:tab/>
        <w:tab/>
        <w:tab/>
        <w:tab/>
        <w:t xml:space="preserve">        ..…….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>Zamawiający</w:t>
        <w:tab/>
        <w:tab/>
        <w:tab/>
        <w:tab/>
        <w:tab/>
        <w:tab/>
        <w:tab/>
        <w:tab/>
        <w:t xml:space="preserve">Wykonawca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łącznik nr 3 do Umowy nr ……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TOKÓŁ ODBIORU</w:t>
      </w:r>
    </w:p>
    <w:p>
      <w:pPr>
        <w:pStyle w:val="Normal"/>
        <w:widowControl w:val="false"/>
        <w:tabs>
          <w:tab w:val="clear" w:pos="708"/>
          <w:tab w:val="center" w:pos="1418" w:leader="none"/>
          <w:tab w:val="center" w:pos="6804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porządzony w dniu................... r., w………., na podstawie Umowy …………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 odbiorze uczestniczyli: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Ze strony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Ze strony Zamawiającego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….……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wierdzono wykonanie przedmiotu umowy w postaci ………………………………..</w:t>
        <w:br/>
        <w:t>zgodnie z umową *) / niezgodnie z umową *)</w:t>
      </w:r>
    </w:p>
    <w:p>
      <w:pPr>
        <w:pStyle w:val="Normal"/>
        <w:widowControl w:val="false"/>
        <w:numPr>
          <w:ilvl w:val="0"/>
          <w:numId w:val="4"/>
        </w:numPr>
        <w:spacing w:lineRule="auto" w:line="276"/>
        <w:ind w:left="0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Odbiór </w:t>
      </w:r>
      <w:r>
        <w:rPr>
          <w:rFonts w:cs="Arial" w:ascii="Arial" w:hAnsi="Arial"/>
          <w:color w:val="000000"/>
          <w:sz w:val="22"/>
          <w:szCs w:val="22"/>
        </w:rPr>
        <w:t>uznaje się za dokonany z wynikiem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pozytywnym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*) protokół jest potwierdzeniem należytego wykonania umowy oraz podstawą do wystawienia i realizacji faktur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negatywnym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*) opis przyczyn:…………………………………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Niniejszy protokół sporządzono w trzech jednobrzmiących egzemplarzach, dwa dla Wykonawcy i jeden dla Zamawiająceg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*) niepotrzebne skreślić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imieniu wykonawcy </w:t>
        <w:tab/>
        <w:tab/>
        <w:tab/>
        <w:tab/>
        <w:t>W imieniu Zamawiając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Imię i nazwisko </w:t>
        <w:tab/>
        <w:tab/>
        <w:tab/>
        <w:tab/>
        <w:tab/>
        <w:t>Imię i nazwisk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ieczątka, data podpis/</w:t>
        <w:tab/>
        <w:tab/>
        <w:tab/>
        <w:tab/>
        <w:t>/pieczątka, data podpis/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łącznik nr 4 do Umowy nr 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SZCZEGÓŁOWA O OCHRONIE DANYCH OSOBOWYCH ZBIERANYCH PRZEZ URZĄD METROPOLITALNY GÓRNOŚLĄSKO-ZAGŁĘBIOWSKIEJ METROPOLII W ZWIĄZKU Z ZAWIERANIEM I REALIZACJĄ UMÓW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ane osobowe zbieramy i przetwarzamy w celu </w:t>
      </w:r>
      <w:r>
        <w:rPr>
          <w:rFonts w:cs="Arial" w:ascii="Arial" w:hAnsi="Arial"/>
          <w:bCs/>
          <w:color w:val="000000"/>
          <w:sz w:val="22"/>
          <w:szCs w:val="22"/>
        </w:rPr>
        <w:t>zawarcia i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realizacji umowy: ………….. Na skutek niepodania danych umowa nie będzie mogła zostać zawarta.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Administratorem danych osobowych</w:t>
      </w:r>
      <w:r>
        <w:rPr>
          <w:rFonts w:cs="Arial" w:ascii="Arial" w:hAnsi="Arial"/>
          <w:color w:val="000000"/>
          <w:sz w:val="22"/>
          <w:szCs w:val="22"/>
        </w:rPr>
        <w:t xml:space="preserve"> jest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ewodniczący Zarządu Górnośląsko-Zagłębiowskiej Metropolii</w:t>
      </w:r>
      <w:r>
        <w:rPr>
          <w:rFonts w:cs="Arial" w:ascii="Arial" w:hAnsi="Arial"/>
          <w:color w:val="000000"/>
          <w:sz w:val="22"/>
          <w:szCs w:val="22"/>
        </w:rPr>
        <w:t xml:space="preserve">. W sprawach ochrony danych można się kontaktować pisemnie (na adres Urzędu) lub korespondencją e-mail: </w:t>
      </w:r>
      <w:r>
        <w:rPr>
          <w:rStyle w:val="InternetLink"/>
          <w:rFonts w:cs="Arial" w:ascii="Arial" w:hAnsi="Arial"/>
          <w:color w:val="000000"/>
          <w:sz w:val="22"/>
          <w:szCs w:val="22"/>
        </w:rPr>
        <w:t>daneosobowe@metropoliagzm.pl</w:t>
        <w:br/>
      </w:r>
      <w:r>
        <w:rPr>
          <w:rFonts w:cs="Arial" w:ascii="Arial" w:hAnsi="Arial"/>
          <w:color w:val="000000"/>
          <w:sz w:val="22"/>
          <w:szCs w:val="22"/>
        </w:rPr>
        <w:t xml:space="preserve">z </w:t>
      </w:r>
      <w:r>
        <w:rPr>
          <w:rFonts w:cs="Arial" w:ascii="Arial" w:hAnsi="Arial"/>
          <w:b/>
          <w:color w:val="000000"/>
          <w:sz w:val="22"/>
          <w:szCs w:val="22"/>
        </w:rPr>
        <w:t>inspektorem ochrony danych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ażda osoba, której dane dotyczą może </w:t>
      </w:r>
      <w:r>
        <w:rPr>
          <w:rFonts w:cs="Arial" w:ascii="Arial" w:hAnsi="Arial"/>
          <w:color w:val="000000"/>
          <w:sz w:val="22"/>
          <w:szCs w:val="22"/>
        </w:rPr>
        <w:t>zwrócić się z żądaniem dostępu do treści swoich danych osobowych, ich sprostowania (poprawiania) lub ograniczenia przetwarzania. Ma również prawo wniesienia skargi na przetwarzanie danych niezgodne z przepisami prawa do organu nadzorczego, którym jest Prezes Urzędu Ochrony Danych Osobowyc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3"/>
        </w:numPr>
        <w:suppressAutoHyphens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datkowe informacje:</w:t>
      </w:r>
    </w:p>
    <w:p>
      <w:pPr>
        <w:pStyle w:val="Normal"/>
        <w:numPr>
          <w:ilvl w:val="0"/>
          <w:numId w:val="22"/>
        </w:numPr>
        <w:suppressAutoHyphens w:val="false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osobowe mogą być przekazywane:</w:t>
      </w:r>
    </w:p>
    <w:p>
      <w:pPr>
        <w:pStyle w:val="Akapitzlist"/>
        <w:numPr>
          <w:ilvl w:val="0"/>
          <w:numId w:val="20"/>
        </w:numPr>
        <w:ind w:left="851" w:right="0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ym podmiotom, w tym miejskim jednostkom organizacyjnym w celu wykonywania zadań publicznych,</w:t>
      </w:r>
    </w:p>
    <w:p>
      <w:pPr>
        <w:pStyle w:val="Akapitzlist"/>
        <w:numPr>
          <w:ilvl w:val="0"/>
          <w:numId w:val="20"/>
        </w:numPr>
        <w:ind w:left="851" w:right="0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nym osobom lub podmiotom, jeżeli przepis prawa nakłada obowiązek udostępnienia lub podania do publicznej wiadomości przetwarzanych danych,</w:t>
      </w:r>
    </w:p>
    <w:p>
      <w:pPr>
        <w:pStyle w:val="Normal"/>
        <w:numPr>
          <w:ilvl w:val="0"/>
          <w:numId w:val="22"/>
        </w:numPr>
        <w:suppressAutoHyphens w:val="false"/>
        <w:ind w:left="567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ane przechowujemy przez okres wynikający z rozporządzenia Prezesa Rady Ministrów w sprawie instrukcji kancelaryjnej, jednolitych rzeczowych wykazów akt oraz instrukcji w sprawie organizacji i zakresu działania archiwów zakładowych lub z przepisów szczególnych,</w:t>
      </w:r>
    </w:p>
    <w:p>
      <w:pPr>
        <w:pStyle w:val="Normal"/>
        <w:numPr>
          <w:ilvl w:val="0"/>
          <w:numId w:val="22"/>
        </w:numPr>
        <w:suppressAutoHyphens w:val="false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ne osobowe nie będą wykorzystywane do zautomatyzowanego podejmowania decyzji ani profilowania,</w:t>
      </w:r>
    </w:p>
    <w:p>
      <w:pPr>
        <w:pStyle w:val="Normal"/>
        <w:numPr>
          <w:ilvl w:val="0"/>
          <w:numId w:val="22"/>
        </w:numPr>
        <w:suppressAutoHyphens w:val="false"/>
        <w:ind w:left="567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zczegółowe informacje w zakresie ochrony danych osobowych zawarto na stronie: http://bip.metropoliagzm.pl/artykuly/34534/ochrona-danych-osobowyc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Realizacja obowiązku informacyjnego w związku z wymaganiami Rozporządzenia Parlamentu Europejskiego                   i Rady (UE) 2016/679 z dnia 27 kwietnia 2016 r. w sprawie ochrony osób fizycznych w związku z przetwarzaniem danych osobowych i w sprawie swobodnego przepływu takich danych oraz uchylenia dyrektywy 95/46/WE (ogólne rozporządzenie o ochronie danych) dnia 27 kwietnia 2016 r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bookmarkStart w:id="9" w:name="_Hlk3381176"/>
      <w:bookmarkStart w:id="10" w:name="_Hlk3381176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ZA.270.1.5.2019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)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)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)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)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8" w:hanging="360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eastAsia="Arial" w:cs="Arial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2"/>
        <w:szCs w:val="22"/>
        <w:rFonts w:ascii="Arial" w:hAnsi="Arial" w:cs="Arial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624" w:hanging="360"/>
      </w:pPr>
      <w:rPr>
        <w:sz w:val="22"/>
        <w:szCs w:val="22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4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8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0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2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4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6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84" w:hanging="18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Arial" w:hAnsi="Arial" w:cs="Arial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648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6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Arial" w:hAnsi="Arial" w:cs="Times New Roman"/>
      <w:b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Arial" w:hAnsi="Arial" w:cs="Arial"/>
      <w:sz w:val="22"/>
      <w:szCs w:val="22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10z0">
    <w:name w:val="WW8Num10z0"/>
    <w:qFormat/>
    <w:rPr>
      <w:rFonts w:ascii="Arial" w:hAnsi="Arial" w:eastAsia="Arial" w:cs="Arial"/>
      <w:sz w:val="22"/>
      <w:szCs w:val="22"/>
    </w:rPr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2z0">
    <w:name w:val="WW8Num12z0"/>
    <w:qFormat/>
    <w:rPr>
      <w:rFonts w:ascii="Arial" w:hAnsi="Arial" w:cs="Arial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cs="Arial"/>
      <w:b w:val="false"/>
      <w:bCs/>
      <w:sz w:val="22"/>
      <w:szCs w:val="22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>
      <w:rFonts w:ascii="Arial" w:hAnsi="Arial" w:cs="Arial"/>
      <w:bCs/>
      <w:sz w:val="22"/>
      <w:szCs w:val="22"/>
    </w:rPr>
  </w:style>
  <w:style w:type="character" w:styleId="WW8Num19z0">
    <w:name w:val="WW8Num19z0"/>
    <w:qFormat/>
    <w:rPr>
      <w:rFonts w:ascii="Arial" w:hAnsi="Arial" w:eastAsia="Arial" w:cs="Arial"/>
      <w:sz w:val="22"/>
      <w:szCs w:val="22"/>
    </w:rPr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2"/>
      <w:szCs w:val="22"/>
    </w:rPr>
  </w:style>
  <w:style w:type="character" w:styleId="WW8Num22z0">
    <w:name w:val="WW8Num22z0"/>
    <w:qFormat/>
    <w:rPr>
      <w:rFonts w:ascii="Arial" w:hAnsi="Arial" w:cs="Arial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  <w:sz w:val="22"/>
      <w:szCs w:val="22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7z0">
    <w:name w:val="WW8Num27z0"/>
    <w:qFormat/>
    <w:rPr>
      <w:rFonts w:ascii="Arial" w:hAnsi="Arial" w:cs="Arial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4z1">
    <w:name w:val="WW8Num14z1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Liberation Serif;Times New Roman" w:hAnsi="Liberation Serif;Times New Roman" w:cs="Liberation Serif;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Arial"/>
      <w:sz w:val="22"/>
      <w:szCs w:val="22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Arial"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0">
    <w:name w:val="WW8Num37z0"/>
    <w:qFormat/>
    <w:rPr>
      <w:rFonts w:ascii="Arial" w:hAnsi="Arial" w:cs="Arial"/>
      <w:b w:val="false"/>
      <w:bCs/>
      <w:sz w:val="22"/>
      <w:szCs w:val="22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Liberation Serif;Times New Roman" w:hAnsi="Liberation Serif;Times New Roman" w:cs="Liberation Serif;Times New Roman"/>
    </w:rPr>
  </w:style>
  <w:style w:type="character" w:styleId="WW8Num41z0">
    <w:name w:val="WW8Num41z0"/>
    <w:qFormat/>
    <w:rPr>
      <w:rFonts w:ascii="Arial" w:hAnsi="Arial" w:cs="Arial"/>
      <w:sz w:val="22"/>
      <w:szCs w:val="22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sz w:val="22"/>
      <w:szCs w:val="22"/>
    </w:rPr>
  </w:style>
  <w:style w:type="character" w:styleId="WW8Num43z1">
    <w:name w:val="WW8Num43z1"/>
    <w:qFormat/>
    <w:rPr>
      <w:rFonts w:ascii="Arial" w:hAnsi="Arial" w:cs="Arial"/>
      <w:sz w:val="22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cs="Arial"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Arial" w:hAnsi="Arial" w:cs="Arial"/>
      <w:sz w:val="22"/>
      <w:szCs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Cs/>
      <w:sz w:val="22"/>
      <w:szCs w:val="22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Arial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Liberation Serif;Times New Roman" w:hAnsi="Liberation Serif;Times New Roman" w:cs="Liberation Serif;Times New Roman"/>
    </w:rPr>
  </w:style>
  <w:style w:type="character" w:styleId="WW8Num52z0">
    <w:name w:val="WW8Num52z0"/>
    <w:qFormat/>
    <w:rPr>
      <w:rFonts w:ascii="Arial" w:hAnsi="Arial" w:eastAsia="Arial" w:cs="Arial"/>
      <w:sz w:val="22"/>
      <w:szCs w:val="22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Domylnaczcionkaakapitu2">
    <w:name w:val="Domyślna czcionka akapitu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Norb">
    <w:name w:val="norb"/>
    <w:basedOn w:val="Domylnaczcionkaakapitu1"/>
    <w:qFormat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treci2">
    <w:name w:val="Tekst treści (2)_"/>
    <w:qFormat/>
    <w:rPr>
      <w:shd w:fill="FFFFFF" w:val="clear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sz w:val="26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Tekstpodstawowywcity21">
    <w:name w:val="Tekst podstawowy wcięty 21"/>
    <w:basedOn w:val="Normal"/>
    <w:qFormat/>
    <w:pPr>
      <w:ind w:left="567" w:right="0" w:hanging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660" w:after="0"/>
      <w:ind w:left="0" w:right="0" w:hanging="420"/>
      <w:jc w:val="right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>
      <w:color w:val="00000A"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9:19:00Z</dcterms:created>
  <dc:creator>Media Miejskie</dc:creator>
  <dc:description/>
  <cp:keywords/>
  <dc:language>en-US</dc:language>
  <cp:lastModifiedBy>Adrian Kowol</cp:lastModifiedBy>
  <cp:lastPrinted>2019-03-26T08:53:00Z</cp:lastPrinted>
  <dcterms:modified xsi:type="dcterms:W3CDTF">2019-03-26T07:53:00Z</dcterms:modified>
  <cp:revision>35</cp:revision>
  <dc:subject/>
  <dc:title>Umowa ramki</dc:title>
</cp:coreProperties>
</file>